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k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color w:val="FF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11</w:t>
      </w:r>
      <w:r>
        <w:rPr>
          <w:bCs/>
          <w:color w:val="000000"/>
          <w:lang w:eastAsia="zxx" w:bidi="zxx"/>
        </w:rPr>
        <w:t xml:space="preserve"> pn. </w:t>
      </w:r>
      <w:r>
        <w:rPr/>
        <w:t>„Wykonanie mapy</w:t>
        <w:br/>
        <w:t>do zwrotu części wywłaszczonej na rzecz Skarbu Państwa nieruchomości, położonej</w:t>
        <w:br/>
        <w:t>w Skarżysku-Kamiennej przy ul. Rejowskiej”</w:t>
      </w:r>
      <w:r>
        <w:rPr>
          <w:color w:val="FF0000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 zł (słownie:…………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7:00Z</dcterms:created>
  <dc:creator>Domoradzka, Ewelina</dc:creator>
  <dc:description/>
  <cp:keywords/>
  <dc:language>en-US</dc:language>
  <cp:lastModifiedBy>Barbara Błach</cp:lastModifiedBy>
  <cp:lastPrinted>2014-06-16T13:37:00Z</cp:lastPrinted>
  <dcterms:modified xsi:type="dcterms:W3CDTF">2014-06-16T11:37:00Z</dcterms:modified>
  <cp:revision>2</cp:revision>
  <dc:subject/>
  <dc:title/>
</cp:coreProperties>
</file>