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h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8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mapy</w:t>
        <w:br/>
        <w:t>do zwrotu części wywłaszczonej na rzecz Skarbu Państwa nieruchomości, położonej</w:t>
        <w:br/>
        <w:t xml:space="preserve">w Skarżysku-Kamiennej w rejonie ul. Ptasiej i ul. 3 Maja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…………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Domoradzka, Ewelina</dc:creator>
  <dc:description/>
  <cp:keywords/>
  <dc:language>en-US</dc:language>
  <cp:lastModifiedBy>Barbara Błach</cp:lastModifiedBy>
  <cp:lastPrinted>2014-06-16T13:34:00Z</cp:lastPrinted>
  <dcterms:modified xsi:type="dcterms:W3CDTF">2014-06-16T11:35:00Z</dcterms:modified>
  <cp:revision>2</cp:revision>
  <dc:subject/>
  <dc:title/>
</cp:coreProperties>
</file>