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>PROJEKT BUDOWLANY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5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5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>REMONT BOISK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EGO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>PRZY I LICEUM OGÓLNOKSZTAŁCĄCYM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 xml:space="preserve">IM. JULIUSZA SŁOWACKIEGO 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  <w:lang w:val="en-US"/>
        </w:rPr>
        <w:t>W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  <w:t xml:space="preserve"> SKARŻYSKU – KAMIENNEJ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851" w:right="33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(BOISKO WIELOFUNKCYJN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N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DZI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ŁCE EWID. NR  73/9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RZ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  <w:br/>
        <w:t>ul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1-go Maja 8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W SKAR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YSKU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MIENNEJ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Normal"/>
        <w:autoSpaceDE w:val="false"/>
        <w:snapToGrid w:val="false"/>
        <w:spacing w:lineRule="auto" w:line="240" w:before="0" w:after="0"/>
        <w:ind w:left="567" w:right="47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Adres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k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żysk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ienna; ul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maja 8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dz. nr ewid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3/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Inwestor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owiat Skarżyski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l. Konarskiego 20; 26-110 Ska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żysk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mienna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Sporządził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4"/>
        </w:rPr>
        <w:t>mgr inż. Dariusz Kowalik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  <w:lang w:val="en-US"/>
        </w:rPr>
        <w:t>Nr uprawnień</w:t>
      </w: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: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KL 302</w:t>
      </w:r>
      <w:r>
        <w:rPr>
          <w:rFonts w:eastAsia="Times New Roman" w:cs="Times New Roman" w:ascii="Times New Roman" w:hAnsi="Times New Roman"/>
          <w:b/>
          <w:color w:val="000000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color w:val="000000"/>
          <w:szCs w:val="24"/>
        </w:rPr>
        <w:t>89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  <w:t>Wrzesień 2017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9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19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  <w:lang w:val="en-US"/>
        </w:rPr>
        <w:t>OPIS TECHNICZNY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1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1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PRZEDMIOT OPRACOWANI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dmiot opracowania obejmuje swym zakresem dokumentac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techniczn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udowl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tyczącą inwestycji polegającej na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remoncie boisk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wielofunkcyjne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do piłki  ręcznej i siatkowe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kosza i tenisa ziemnego oraz utwardzeniu bieżni treningow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2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ISTNIEJACY STAN ZAGOSPODAROWANIA TERENU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Teren, na którym realizow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rzedmiotowy remont 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łożon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jest na dz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łc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gospodarow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j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jako teren szkolny, będący własności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nwestora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jektowane elementy zagospodarowania terenu (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sportowe)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zupełnieniem funkcji zabudowy istniejąc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>. PR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 xml:space="preserve">ZEWIDYWANE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  <w:lang w:val="en-US"/>
        </w:rPr>
        <w:t xml:space="preserve"> ZAGOSPODAROWANIE TERENU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  <w:t>.1. Zakres opracowani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ranice opracowania w projekcie zagospodarowania terenu oznaczo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literami ABCD.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a dzia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nwestora położ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rzy ul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maja 8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iejscowości Skarżys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-Kamien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widuje się remont boi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sporto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ielofunkcyj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 piłki ręcznej i siatkow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koszykówki i tenisa ziemnego, bieżni treningowej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  <w:t>3.2. Zakres rzeczowy robót</w:t>
      </w: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  <w:lang w:val="en-US"/>
        </w:rPr>
        <w:t>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5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5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zbiórka istniejącego boiska o nawierzchni asfaltowej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mon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ielofunkcyjne: piłka ręczna (pole gry o wym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40,0x20,00m, strefa bezpieczeństwa szer. 2,0m)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awierzchni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yntetyczna (poliuretan) ,pole gry do siatkówka 18,0x9,0m,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pole do gry koszykówka 15,1x22,0m, pole do gry w tenis ziemny 10,97x23,77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bieżnia treningowa nawierzchnia tartanowa 50,00x5,00m ( cztery pola startowe)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grodzenie terenu sportow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grodzenie systemowe z siatki plecionej n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łupach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 xml:space="preserve"> stal. || wys. 4,0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kochwyty zabramkowe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grodzenie systemowe z siatki bezwęzłowej na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łupach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stal. || wys. 6,0m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y malej architektury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ławeczki,</w:t>
      </w:r>
    </w:p>
    <w:p>
      <w:pPr>
        <w:pStyle w:val="Normal"/>
        <w:numPr>
          <w:ilvl w:val="0"/>
          <w:numId w:val="5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infrastruktura techniczna –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odwodnienie terenu (drenaż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,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.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Rozwiązania przestrzenne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a załączonym projekcie zagospodarowania terenu pokazano usytuow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ów sportowych wraz z elementami malej architektur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ostępność komunikacyjna zapewnio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os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 ramach istniejącego zjazdu z drogi wewnętrzne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Obiekty sportowe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– boisko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do gry w piłkę ręczną i siatkową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nuje się wykona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boiska wielofunkcyjnego o nawierzchn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syntetycznej (poliuretan) oraz bieżnię treningową tartanową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datkow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okół boiska zapewniono strefę bezpieczeństwa (strefa wybiegu) szer.min 2,0m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wierzchnia całkowita bois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wielofunkcyjneg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56 m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bieżni treningowej 250m2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nstrukcje nawierzchni syntetycznej boiska posadowionego na grunc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odzimym stano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cztery warstwy podbudowy o łącznej gr. 25,0c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rojektuje sie zastosowanie następujących warstw podbudowy nawierzchn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poliuretanowej: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użytkowa – nawierzchnia poliuretanowa typu SP, gr. 1,3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stabilizująca - podłoże elastyczne typu ET, gr. 3,5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klinująca - kruszywo kamienne (fr. 0-31,5mm), gr. 5,0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konstrukcyjna - kruszywo łamane (fr. 31,5-63mm), gr. 10,0cm</w:t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arstwa odsączająca - piasek lub pospółka, gr. 10,0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astosowana nawierzchnia poliuretanowa (nawierzchnia syntetycz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puszczalna dla wody wyk. w technologii typu natrysk) musi posiada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godność z norma PN-EN 14877:2008, lub aprobata techniczna ITB, lub posiada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komendacje techniczna ITB, lub wynik badania specjalistycznego laboratoriu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adającego nawierzchnie sportowe np. Labosport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nstrukcja nawierzchni bieżni treningowej wykonana z tartanu posadowiona na gruncie rodzimym stanowić będzie pięć warstw o łącznej gr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ok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37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-    nawierzchnia  tartanow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u SANDWICZ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   mata gum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gr. ok.0,1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   beton asfaltowy gr. –9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  chudy beton B-7.5 gr.12cm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dsypka piaskowa zagęszczona – gr.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m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adania na zgodność z w/w dokumentami: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arta techniczna oferowanej nawierzchni potwierdzona przez jej producenta.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test PZH dla oferowanej nawierzchni.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lineRule="auto" w:line="240" w:before="0" w:after="0"/>
        <w:ind w:left="426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Autoryzacja producenta trawy syntetycznej, wystawiona dla wykonawcy 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alizowa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nwestyc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wraz z potwierdzeniem gwarancji udzielonej prze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ducenta na ta nawierzchnie.</w:t>
      </w:r>
    </w:p>
    <w:p>
      <w:pPr>
        <w:pStyle w:val="Normal"/>
        <w:autoSpaceDE w:val="false"/>
        <w:snapToGrid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jektuje s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nawierzchni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la gry i bieżnię w kolorze ceglastym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Linie pola gr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zarne – piłka r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ę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zn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białe – kort tenisowy i bieżnia treningow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ymbol" w:ascii="Symbol" w:hAnsi="Symbol"/>
          <w:sz w:val="24"/>
          <w:szCs w:val="24"/>
          <w:lang w:eastAsia="pl-PL"/>
        </w:rPr>
        <w:t>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ż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ółte – koszykówka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niebieskie – siatkówka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Stref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ę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bezpiecze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>ń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stwa wykona</w:t>
      </w:r>
      <w:r>
        <w:rPr>
          <w:rFonts w:cs="TimesNewRoman;Times New Roman" w:ascii="TimesNewRoman;Times New Roman" w:hAnsi="TimesNewRoman;Times New Roman"/>
          <w:sz w:val="24"/>
          <w:szCs w:val="24"/>
          <w:lang w:eastAsia="pl-PL"/>
        </w:rPr>
        <w:t xml:space="preserve">ć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kolorze zielony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Nawierzchnia ukształtowa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 jednostronnym spadki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przecznym wynoszącym 0,5%, od szczytu boiska równolegle do jego krótsz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ków. Odwodnienie płyty boiska odbywać s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z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przez projektow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drenaż (rozwiązanie systemowe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oisko należy oddzielić od sąsiadujących elementów terenu za pomoc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brzeży betonow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 wym. 8x30x100 cm, układanych na ławie bet. z opore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bet. klasy C12/15 )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posażenie sportowe, stanowiące komplet do każdego z obiekt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portowych, w przypadku boiska wielofunkcyjnego stanowią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iłka ręcz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 bramki aluminiowe z siatkami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ówka: słupki aluminiowe montowane w tulejach z regulacj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sokości mocowania siatki i mechanizmem naciągowym – ilość: 2 szt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a całosezonowa - ilość: 1 szt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szykówka: stojaki regulowane o wysięgu 160cm., tablica o wym.180x105 cm, siateczka do obręczy  - ilość szt.2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ort tenisowy 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łupki aluminiowe montowane w tulejach z regulacj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sokości mocowania siatki i mechanizmem naciągowym – ilość: 2 szt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iatka całosezonowa - ilość: 1 szt</w:t>
      </w:r>
    </w:p>
    <w:p>
      <w:pPr>
        <w:pStyle w:val="Normal"/>
        <w:autoSpaceDE w:val="false"/>
        <w:snapToGrid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3.5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Elementy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małej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 architektury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ramach przedmiotowego remontu , ze względów bezpieczeństwa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konać należ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grodzenia boisk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elofunkcyj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Dodatkow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widziano montaż 4 ławeczek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Ogrodzenie terenu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ewiduje si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stosowanie systemowego ogrodzenia wykonanego z siatk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lecionej wys. 4,0m wraz z bramami oraz furtką wejściową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ypełnienie ogrodzenia stanowi siatka pleciona z drutu ocynkowanego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wlekanego PVC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o oczku 40x40mm w kształci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ąb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raz gr. drutu p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owleczeniu 3,5mm. Siatka mocowana za pomocą obejm oraz napinaczy 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upów naciągowych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r. 76,0x3,0mm (wys. 4750,0mm) or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ó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średn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r.60,0x2,0mm. Dodatkowo zastosować należy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podporow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48,0x1,5mm. Słupki zamknięt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d góry systemowa zaślepka z tworzywa sztuczn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plastikowy kapturek). Rozstaw osiowy słupków pośrednich powinien wynosi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max. 2,50m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aciągowe wraz z podporowymi powinny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sadzone jak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czątkowe i końcow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linii prostej, a także przy każdej zmianie przebieg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ogrodzenia (naroża)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łup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aciągow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 podporowe powinny b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montowa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w odstępach maksymalnie co 10,0m. Słupki przeznaczo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o zabetonowania w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iemi – montaż w gniazdach betonowych bez cokołu (otwory o średnicy 30,0cm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łębokości min. 80,0cm)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rama dwuskrzydł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wys.2,4m szer. 2,45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- szt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furtk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(wys.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, szer. 1,25 m) – stalow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ama 50x50x4mm, wypełniona siatka zgrzewana, ocynkowana i malowan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szkowo. Bramy dostarczane 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 kompletem zawiasowo-zamkowy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lorystykę projektuje sie jako RAL 6005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Pi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kochwyty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nuje si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zastosowanie standardowych p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kochwytów d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iłki nożnej wys. 6,0m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1"/>
          <w:numId w:val="4"/>
        </w:numPr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>Roboty rozbiórkowe</w:t>
      </w:r>
    </w:p>
    <w:p>
      <w:pPr>
        <w:pStyle w:val="Normal"/>
        <w:autoSpaceDE w:val="false"/>
        <w:snapToGrid w:val="false"/>
        <w:spacing w:lineRule="auto" w:line="240" w:before="0" w:after="0"/>
        <w:ind w:left="644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Przed rozpoczęciem prac budowlanych należy dokonać usunięc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elementów wyposażenia boiska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stalowe bram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iłkarskie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oraz nawierzchni asfaltowej wra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podbudowa z kruszyw. W ty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elu elementy oprzyrządowania należy usunąć ręcznie, natomiast nawierzchni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ozbić mechanicznie na elementy o wielkości pozwalającej na bezpieczny wywóz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miejsca robót. Powstały podczas w/w prac gruz oraz złom należy wywieź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z terenu rozbiórki oraz zutylizować w miejscu do tego przeznaczonym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lementy wchodzące w skład zagospodarowanego obszaru, jak również sam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teren przystosowan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dla potrzeb osób niepełnosprawnych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. PODSTAWOWE DANE TERENU INWESTYCJI 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Zestawienie powierzchni dla terenu inwestycji: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Powierzchnia działki w granicach opracowania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925 m 2</w:t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wierzchnia boisk sportowych - 1056 m2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wierzchnia bieżni 250m2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6"/>
      <w:numFmt w:val="decimal"/>
      <w:lvlText w:val="%1.%2."/>
      <w:lvlJc w:val="left"/>
      <w:pPr>
        <w:tabs>
          <w:tab w:val="num" w:pos="1064"/>
        </w:tabs>
        <w:ind w:left="106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24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24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84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84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44"/>
        </w:tabs>
        <w:ind w:left="2444" w:hanging="180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5:00Z</dcterms:created>
  <dc:creator>Brygida</dc:creator>
  <dc:description/>
  <cp:keywords/>
  <dc:language>en-US</dc:language>
  <cp:lastModifiedBy>Barbara Dygas</cp:lastModifiedBy>
  <cp:lastPrinted>2017-10-13T09:13:00Z</cp:lastPrinted>
  <dcterms:modified xsi:type="dcterms:W3CDTF">2018-03-30T06:25:00Z</dcterms:modified>
  <cp:revision>2</cp:revision>
  <dc:subject/>
  <dc:title>REMONT BOISKA SPORTOWEGO</dc:title>
</cp:coreProperties>
</file>