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2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color w:val="000000"/>
        </w:rPr>
        <w:t>„</w:t>
      </w:r>
      <w:r>
        <w:rPr>
          <w:rFonts w:eastAsia="Lucida Sans Unicode"/>
          <w:b/>
          <w:kern w:val="2"/>
          <w:lang w:eastAsia="ar-SA"/>
        </w:rPr>
        <w:t>Wykonanie dokumentacji geodezyjno – prawnej</w:t>
        <w:br/>
        <w:t>dla nieruchomości położonych w jednostce ewidencyjnej: miasto Skarżysko-Kamienna, obręb: 0004 – Kamienna”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15.11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70C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1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48:00Z</dcterms:modified>
  <cp:revision>4</cp:revision>
  <dc:subject/>
  <dc:title/>
</cp:coreProperties>
</file>