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g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7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>„W</w:t>
      </w:r>
      <w:r>
        <w:rPr>
          <w:b/>
        </w:rPr>
        <w:t xml:space="preserve">ykonanie </w:t>
      </w:r>
      <w:r>
        <w:rPr>
          <w:b/>
          <w:bCs/>
        </w:rPr>
        <w:t>mapy do regulacji stanu prawnego dotyczącej wydzielenia nieruchomości położonych w obrębie 0004 – Lipowe Pole Plebańskie gminy Skarżysko Kościelne”</w:t>
      </w:r>
      <w:r>
        <w:rPr>
          <w:bCs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15.11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70C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52:00Z</dcterms:modified>
  <cp:revision>3</cp:revision>
  <dc:subject/>
  <dc:title/>
</cp:coreProperties>
</file>