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d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4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rFonts w:eastAsia="Lucida Sans Unicode"/>
          <w:b/>
          <w:kern w:val="2"/>
          <w:lang w:eastAsia="ar-SA"/>
        </w:rPr>
        <w:t>„Wykonanie mapy do zwrotu części nieruchomości wywłaszczonej na rzecz Skarbu Państwa położonej w Skarżysku-Kamiennej, obręb 0010 – Metalowiec, arkusz mapy nr 43”</w:t>
      </w:r>
      <w:r>
        <w:rPr>
          <w:rFonts w:eastAsia="Lucida Sans Unicode"/>
          <w:kern w:val="2"/>
          <w:lang w:eastAsia="ar-SA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 zł (słownie:……………………………………….………………………………………….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do dnia 15.11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70C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3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17T09:49:00Z</dcterms:modified>
  <cp:revision>3</cp:revision>
  <dc:subject/>
  <dc:title/>
</cp:coreProperties>
</file>