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 xml:space="preserve">„Opracowanie numerycznej mapy ewidencji gruntów i budynków dla obrębu Grzybowa Góra gmina Skarżysko-Kościelne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do dnia 14.12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 xml:space="preserve">- przy udziale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B05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7-17T09:47:00Z</dcterms:modified>
  <cp:revision>4</cp:revision>
  <dc:subject/>
  <dc:title/>
</cp:coreProperties>
</file>