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a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Pakiet 1. Wyposażenie pokoi i łazienek – meble oraz akcesoria łazienkowe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20"/>
        <w:gridCol w:w="900"/>
        <w:gridCol w:w="1683"/>
        <w:gridCol w:w="2977"/>
        <w:gridCol w:w="1134"/>
        <w:gridCol w:w="1134"/>
        <w:gridCol w:w="1134"/>
        <w:gridCol w:w="1134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/model (o ile dotycz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195-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szer. x dług. 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rehabilitacyjne – boki z płyty meblowej lub drewna, wysięgnik z uchwytem pomagający pacjentowi w samodzielnej zmianie pozycji, sterowanie elektryczne, pilot, materac przeciwodleżynowy w komplecie, maksymalne obciążenie robocze – 200 kg, regulacja wysokości: 40-8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wymiennym materacem konstrukcja drewniana lub z płyty meblowej, stelaż pod materac drewniany, materac sprężynowy typu bonell, poszycie z pianki poliuretanowej min. 20mm, sprężyny zabezpieczone matą kokosową lub z tworzywa; szuflada na pośc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czan z pojemnikiem na pościel, konstrukcja z płyty meblowej, mechanizm podnoszenia łatwy w obsłudze, materac z pianki poliureta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sal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-200x90-95 (117-125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ersalka ze skrzynią na pościel, sprężyny typu bonell, mechanizm rozkładania łatwy w obsłudze (automatycznie blokowany), materiał pokrycia łatwy do czy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20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ubraniowa z płyty meblowej, dwudzielna – część z drążkiem na wieszaki, część z pół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oc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-46)x(40-45)x(45-56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min. 2 szuflady, dostosowana wysokością do ł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wisz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x90x40-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ka dwupoziomowa, z płyty meblowej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grubości minimum 18 mm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gabin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x180x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blat z płyty meblowej, pokrytej laminatem grubości min 40mm, podwyższony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13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lub drewniany o grubości min 30 mm , zmywalny, odporny na zabrudzenia i uderzenia, dostosowany do wykonywania prac plastycznych i drobnych prac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mywalny, odporny na działanie temperatury (stół przeznaczony do palarn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+40=150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, umożliwiające siedzenie w pozycji wyprostowanej, podłokiet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4=</w:t>
              <w:b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oparcie ergonomiczne, tapicerka z materi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tapicerka ze skóry ekolog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zmywalne, odporne na działanie środków dezynfekcyjnych, z podłokietni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=</w:t>
              <w:b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2=</w:t>
              <w:br/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z materiału, ergonomiczny z regulowaną wysokośc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skórzana, ergonom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z podłokietnikami, tapicerka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niskim oparciem, ergonomiczny, tapicerka zmywalna, możliwość demontażu podłokie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zabezpieczonymi otworami na prze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; podwyższony standard blat grubości min 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afką z szufladami zamykanymi na klucz, zmywalne, odporne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, zmywalne, odporne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o biu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 z szufladami, okucia dostosowane do obciążenia dokumen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+6=</w:t>
              <w:b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egał z płyty meblowej, podzielony na dwie części (górną i dolną), z której każda jest zamykana na klucz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9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zamykany na klucz, oddzielne drzwi dla części dolnej i górnej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recepc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70x180x85 (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łyty meblowej, z szufladą na klawiaturę, miejsce na komputer, szafka z szufladami pod blatem zamykana na klucz min. 40cm szerokości, nadstawka w części stan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kartote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60x60x105cm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, w kolorze jasno-szarym, wielkość i rodzaj szuflad na kartoteki wg wskazań użytkownika; *możliwość korekty wymiarów. Szafa zamykana na klu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0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2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pomo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9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 na klucz, oddziel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ni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 lub metalowa, blat z płyty meblowej, zmyw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pod telewiz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50x45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z półką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dzie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+6=</w:t>
              <w:br/>
              <w:t>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5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a metalowa dwudzielna standard zamyk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 z półkami, zamykana na klucz, osobne drzwi dla części dolnej i górnej,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szklona z półkami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2=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magazynowy z półkami, konstrukcja stalowa, półki z płyty okleinowanej, zmywalne; odporny na działanie środków dezynfe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4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czystą bielizn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podłokietniki, siedzisko z materiału typu tekstylen, batylina, oparcie ergonomiczne, umożliwiające siedzenie w pozycji wyprostowanej, poduszka na siedzisko z troczkami lub gumkami do zamocowani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a 3-osobowa z materiału typu technorattan lub tekstylen, poduszki na siedziska i o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5,7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podblatowe, głęb. ~60 cm, na nóżkach metalowych, zabudowa wg obmiaru, min. 1 szafka szer. 40 cm z szufladami w danym pomieszcz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,5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dblatowe głęb. ~60 cm, na nóżkach metalowych, zabudowa wg obmiaru, min. 1 szafka szer. 40 cm z szufladami w danym pomieszczeniu; odporne na działanie środków dezynfe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ie </w:t>
              <w:br/>
              <w:t>ok. 47,60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wiszące zamykane gł. 30cm, wys. 70-72 cm, zabudowa wg ob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 zamykane gł. 30cm, wys. 70-72 cm, zabudowa wg obmiaru; odporne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8,1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zmywalny 38-40 mm, głębokość 60 cm postforming; zabudowa wg obmiaru wraz z listwą wykańczając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 38 mm, głębokość 60 cm postforming; odporny na działanie środków dezynfekcyjnych; zabudowa wg obmiaru wraz z listwą wykań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x80x18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; na nóżkach meta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do brodzika, z zasłon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1=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cm, 11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do zasłonki prysznicowej ze stali nierdzewnej prosty 90cm (4 szt.) i 115 cm(1 szt.), zasłonka PE z wzorem dopasowanym kolorystycznie do płytek w łazience, standar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kątowy do brodzika, z zasłon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ążek do zasłonki prysznicowej ze stali nierdzewnej kątowy 90x90cm, zasłonka 2 x PE z wzorem dopasowanym kolorystycznie do płytek w łazience, standard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10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ro wiszące, bezpieczne krawędzie, w komplecie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2=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ro wiszące, bezpieczne krawędzie, w komplec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 jumbo, stal nierdzewna matowa, wizjer do kontroli ilości papieru,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mydło w pły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do mydła w płynie, zabezpieczenie przed kapaniem, uruchamiany przyciskiem, nie wymaga wkładów, stal nierdzewna matowa, wizjer do kontroli ilości płynu,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 ZZ, stal nierdzewna matowa, wizjer do kontroli ilości papieru, kluczy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 automatyczna, czujnik zbliżeniowy, zabezpieczenie przed przegrzaniem, stal nierdzewna ma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50x60x16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 klasy S2, z półkami, malowany proszkowo, zamek kluczowy,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 ze stali nierdze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reperacji bieli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5x110-120x70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, regulowana wys. bl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52,8 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 wewnętrzne wraz z bocznymi prowadnicami (listwami) na 24 okna dwudzielne wraz z kasetą (maskownicą) gór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Style w:val="Odwoaniedokomentarz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 płyty meblowej jasny, zmyw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Style w:val="Odwoaniedokomentarza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Style w:val="Odwoaniedokomentarza"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Style w:val="Odwoaniedokomentarza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Meble w pomieszczeniach muszą stanowić komplet – wykonane w tej samej (lub zbliżonej) jasnej okleinie, takie same uchwyty i elementy wykończ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Akcesoria łazienkowe muszą stanowić komplet, w WC dla osób niepełnosprawnych montowane na odpowiedniej wysokości (pojemniki na mydło i na ręczniki oraz suszarka – max. 1,0m, lustro na wys. 85-90 cm – 5 cm nad umywalką)</w:t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  <w:t>Uwaga: Do każdego zamka należy dostarczyć po 2 komplety kluczy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Wszelką tapicerkę oraz kolorystykę wyposażenia należy ustalić z Zamawiającym na etapie realizacji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    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3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8-01T11:23:00Z</dcterms:modified>
  <cp:revision>2</cp:revision>
  <dc:subject/>
  <dc:title/>
</cp:coreProperties>
</file>