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d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/>
      </w:pPr>
      <w:r>
        <w:rPr/>
        <w:t>Pakiet 4. Sprzęt RTV i AGD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2"/>
        <w:gridCol w:w="737"/>
        <w:gridCol w:w="850"/>
        <w:gridCol w:w="1259"/>
        <w:gridCol w:w="3402"/>
        <w:gridCol w:w="1134"/>
        <w:gridCol w:w="1134"/>
        <w:gridCol w:w="1134"/>
        <w:gridCol w:w="1134"/>
        <w:gridCol w:w="191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/model (o ile dotyczy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60x52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ceramiczna, 4 pola grzewcze, sterowanie dotykowe, intuicyjna obsługa, wskaźnik ciepła resztkowego, zabezpieczenie przed przegrzaniem, blokada przed przypadkowym uruchomi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 dwupalnikowa stojąca na bl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mikrofalo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rzewanie, rozmrażanie, grill, sterowanie mechaniczne Klasa energetyczna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60x18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o-zamrażarka, oddzielne komory chłodziarki i zamrażarki, zamrażarka na dole, klasa energetyczna A+, technologia no frost, półki ze szkła bezpi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60x110-12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o - zamrażarka, klasa energetyczna min A+, półki ze szkła bezpiecznego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podblato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1=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0x43-55x83-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 podblatowa, klasa energetyczna min A+, półki ze szkła bezpi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wiz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55 cali, matryca 4K Ultra HD 3840 x 2160, klasa energetyczna min. A+, tuner DVB-C, DVB-S2, DVB-T2, odtwarzanie multimediów i nagrywanie USB, komunikacja: HDMI, USB, WiFi, Ethernet-LAN (RJ-45), CI+ (1.3), Bluetooth, montaż na ścianie, pilot;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cz kuchen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cz kuchenny podszafkowy, filtry węglowe w zestawie, regulacja prędkości (min. 3); dostępność filtrów wymien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Dopuszcza się nieznaczne odstępstwa od wskazanych wymiarów +/- 5 c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6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8-01T11:26:00Z</dcterms:modified>
  <cp:revision>2</cp:revision>
  <dc:subject/>
  <dc:title/>
</cp:coreProperties>
</file>