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e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kiet 5. Wyposażenie rehabilitacji </w:t>
      </w:r>
    </w:p>
    <w:p>
      <w:pPr>
        <w:pStyle w:val="Normal"/>
        <w:rPr/>
      </w:pPr>
      <w:r>
        <w:rPr/>
        <w:t>Tabela nr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46"/>
        <w:gridCol w:w="737"/>
        <w:gridCol w:w="841"/>
        <w:gridCol w:w="1130"/>
        <w:gridCol w:w="3544"/>
        <w:gridCol w:w="1133"/>
        <w:gridCol w:w="1134"/>
        <w:gridCol w:w="1134"/>
        <w:gridCol w:w="1134"/>
        <w:gridCol w:w="198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/model (o ile dotyczy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abiegow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Krzesło do pobierania krwi z dwoma podłokietnikami i zagłówkiem, konstrukcja metalowa, tapicerka zmywalna, odporna na działanie środków dezynfek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an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x190-200</w:t>
              <w:br/>
              <w:t>x50-60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anka z regulowanym zagłówkiem, z wieszakiem na prześcieradło jednorazowe, konstrukcja metalowa, tapicerka zmywalna, odporna na działanie środków dezynfek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L podwójny z wyposażeniem (2 kpl. wyposażenia) wg tab. 2 poniż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reha-bilitacyjn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rehabilitacyjny dwusekcyjny, wysokość regulowana elektrycznie, zmywalny maksymalne obciążenie - minimum 150k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masaż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masażu trzysekcyjny nieskładany, zagłówek z wycięciem, podpórki na ręce, wysokość regulowana mechanicznie, zmywalny, maksymalne obciążenie - minimum 150k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er trening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er treningowy magnetyczny, możliwość regulacji oporu (programy treningowe), intuicyjny wyświetlacz LCD, regulowana wys. siodełka, samoustawialne pedały z paskami, rolki transportowe, stopki poziomujące maksymalna waga użytkownika – minimum 120 k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bitre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bitrek magnetyczny, możliwość regulacji oporu (programy treningowe), intuicyjny wyświetlacz LCD, płozy antypoślizgowe, rolki transportowe, stopki poziomujące maksymalna waga użytkownika – minimum 120 k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or do ćwiczeń kończyn górny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or do ćwiczeń kończyn górnych, mocowany do ściany, rama stalowa , dociskowy mechanizm oporowy, piankowe nasadki na rącz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or do ćwiczeń kończyn dolny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Rotor wolnostojący, rama stalowa, stabilna podstawa, nasadki antypoślizgowe, regulacja oporu, regulacja wysokości podstawy, gumowe opaski na stop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binka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x 225 x 10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inka rehabilitacyjna drewniana standard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rehab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x 85 x 5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rehabilitacyjny trzyczęściowy, z twardej pianki poliuretanowej, zmywal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w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x164-170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wan lekarski jednoskrzydłowy na kółkach, z blokadą jazdy, z podstawą ok. 45 cm z jednej stro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ło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70 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nisz w formie rurki ze stali nierdzewnej, zasłona PE (podzielona na 2-3 części) ok. 450x240 cm (sięgająca do poziomu 15 cm ponad posadzk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Dopuszcza się nieznaczne odstępstwa od wskazanych wymiarów +/- 5 c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Tabela nr 2 – Wyposażenie UGUL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0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Linka długość 1600 mm - przeznaczona do ćwiczeń i zawieszeń, wykonana ze stylonowego, wytrzymałego sznu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Linka długość 960 mm - przeznaczona do ćwiczeń i zawieszeń, wykonana ze stylonowego, wytrzymałego sznu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Linka długość 2450 mm z regulacją wysokości - przeznaczona do ćwiczeń kończyn górnych, w tym ćwiczeń samowspomaganych. Linka posiada dwa drewniane uchwyty i dwa bloczki do regulacji wysokości lin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Linka długość 5720 mm - przeznaczona do ćwiczeń z odciążeniem. Linka w komplecie z dwoma metalowymi uchwytami i trzema bloczkami do regulacji wysokoś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Linka długość 3750 mm - przeznaczona do wyciągów i ćwiczeń oporowych kończyn dolnych. Wyposażona w kauszę, karabińczyk, dwa bloczki i regulator długoś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Linka długość 5000 mm - przeznaczona do ćwiczeń z ławeczką w kolumnie przyściennej. Zwykła pętl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odwieszka przedramion i podudzi 100x420mm - wytrzymała podwieszka wykonana z pikowanej tkaniny, wyposażona w zaczepy do podwiesz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odwieszka ud i ramion 145x540mm - wytrzymała podwieszka wykonana z pikowanej tkaniny, wyposażona w zaczepy do podwiesz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odwieszka pod miednicę 230x750mm - wytrzymała podwieszka z tkaniny wyposażona w dwa trójkątne zacze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odwieszka klatki piersiowej 225x675mm/340x100mm - wykonana z pikowanej tkaniny podwieszka z zaczepami do podwieszania. Wyposażona w 4 trójkątne zaczep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odwieszka pod głowę 150x530mm - solidna podwieszka wykonana z pikowanej tkaniny z otworem o średnicy 65mm. Wyposażona w trójkątne zaczepy do podwies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odwieszka stóp 75x610mm - podwieszka z pikowanej tkaniny do podwieszeń kończyn dolnych. Wyposażona w dwa półkoliste zaczepy do podwiesz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odwieszka dwustawowa pelota 160x80 pas 40x1350mm - wykonana z pikowanej tkaniny, wytrzymała podwieszka do kończyn dolnych i górnych. Wyposażona w dwa regulatory długości i dwie peloty, zaczep do podwieszeń trójkąt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as do wyciągu za miednicę uniwersalny 1130x170mm - wytrzymały pas stabilizacyjny wykonany z tkaniny. Zaczepy do podwieszeń trójkątne, zapinanie na mocny rze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Kamaszek - przeznaczony do ćwiczeń oporowych stopy, wykonanie ze skóry. Wyposażony w 6 półkolistych zaczepów do podwieszeń, zapinanie na mocny rze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as do stabilizacji odcinka lędźwiowego lub klatki piersiowej pelota 201x448mm - wytrzymały pas do stabilizacji wyposażony w 3 paski o wymiarach 40x1130m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as do stabilizacji klatki piersiowej pelota 118x3008 3 paski 40x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as do stabilizacji podudzia pelota 100x120 pas 40x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as do stabilizacji ramienia i przedramienia pelota 100x120 2 paski 30x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as do stabilizacji ud pelota 118x300 2 paski 30x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ętla Glissona z orczy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iężarek miękki 0,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iężarek miękki 1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iężarek miękki 1,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iężarek miękki 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iężarek miękki 2,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iężarek miękki 3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iężarek miękki 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Es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27:00Z</dcterms:created>
  <dc:creator>ciokk</dc:creator>
  <dc:description/>
  <cp:keywords/>
  <dc:language>en-US</dc:language>
  <cp:lastModifiedBy>Barbara Dygas</cp:lastModifiedBy>
  <cp:lastPrinted>2018-08-01T13:38:00Z</cp:lastPrinted>
  <dcterms:modified xsi:type="dcterms:W3CDTF">2018-08-01T11:39:00Z</dcterms:modified>
  <cp:revision>3</cp:revision>
  <dc:subject/>
  <dc:title/>
</cp:coreProperties>
</file>