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>Załącznik 2c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................................................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ełna nazwa i adres oferenta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ormularz cenowy</w:t>
      </w:r>
    </w:p>
    <w:p>
      <w:pPr>
        <w:pStyle w:val="Header"/>
        <w:tabs>
          <w:tab w:val="clear" w:pos="708"/>
        </w:tabs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  <w:t>Pakiet 3. Wyposażenie kuchni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0"/>
        <w:gridCol w:w="678"/>
        <w:gridCol w:w="1262"/>
        <w:gridCol w:w="3402"/>
        <w:gridCol w:w="1134"/>
        <w:gridCol w:w="1134"/>
        <w:gridCol w:w="1134"/>
        <w:gridCol w:w="1134"/>
        <w:gridCol w:w="19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-bo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ia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</w:rPr>
              <w:t>Producent/model (o ile dotyczy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magazyn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90/18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magazynowy, 4-półkowy, półki ażurowe, stal chromowana, do kontaktu z żywnością, nóżki regulow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ół nierdzewny z półką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110/60/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roboczy z półką, z listwą ograniczając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ół nierdzewny z półką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110/70/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roboczy z półką, z listwą ograniczając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nierdzewny z półką i zlew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z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110/60/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roboczy ze zlewem i półką, z listwą ograniczając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nierdzewny z półką i zlew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z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110/70/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roboczy ze zlewem i półką, z listwą ograniczając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nierdzewny z półką i zlew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z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140/60/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roboczy ze zlewem i półką, z listwą ograniczając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 drzwiami i półk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d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110/70/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roboczy z szafką z drzwiami i półką, z listwą ograniczającą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 xml:space="preserve">Stół z otworem na odpadk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60/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roboczy z otworem na resztkowanie i kos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przelot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180 dł.80, gł.7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a przelotowa ze stali nierdzewnej, z półkami, drzwi suwane, dwudziel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60/180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ociekowy, półki gretingowe, z tacą na dolnej półce, 4 pó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U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świetlacz do jajek UV, wsad 30 szt., stal nierdzewna, automatyczne wyłączenie lamp przy otwartej szufladz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 konwekcyjno-parowy elektrycz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Specyfikacja wg poniższej tabeli, zmiękczacz w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iar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~60/60/185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350 litrów, zakres temperatur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°C do +10°C, stal nierdzewna klasa energetyczna min A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iar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~63,5/63/20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iarka, zakres temperatur +1do+10st.C, poj. min. 400 litrów, malowana proszkowo, 4 półki klasa energetyczna min A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ówka na prób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~47/51/84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odówka na próbki pokarmowe, 95 litrów, blacha proszkowo malowana, zestaw pojemników z kasetami, instrukcja przechowywania na drzwiach klasa energetyczna min A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iar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60/85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iarka, 350 litrów, zakres temperatur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°C do +10°C, stal malowana proszkowo" klasa energetyczna min A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rażar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140/70/9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rażarka skrzyniowa, 4 koszyki, zamek w drzwiach, malowana proszkowo, certyfikat użytku komercyjnego, zakres temperatur: –18 do-24stC, poj. min. 450litrów Klasa energetyczna min A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racz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raczka do warzyw min. 10 kg, stal nierdzewna, czujniki bezpieczeństwa, zasilanie 23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enka elektrycz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70/85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nia elektryczna 4 płyty grzewcze, podstawa z półką, 400V, max. 14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oret elektrycz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70x60-70x40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Taboret elektryczny, śr płyty: 400mm, do garnków 50 i 100 litrów, stal nierdzewna 400V, max 6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ywarko-wyparzar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Zmywarka z funkcją wyparzania kapturowa gastronomiczna do naczyń stołowych, kaptur odnoszony ręcznie, kosz 500/500, podstawa, dozownik płynu, zmiękczacz wody zgodnie z wymaganiami prod. zmywar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ywarko-wyparzar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ywarka z funkcją wyparzania kapturowa gastronomiczna do gn-ów 1/1, kaptur odnoszony ręcznie, kosz 500/500, podstawa, dozownik płynu, zmiękczacz wody zgodnie z wymaganiami prod. zmywar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n do mycia naczyń kuchen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70/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z basenem  jednokomorowym, komora h=300mm, napełniacz z wylewką stoł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175x22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ta stalowa, podnoszona ręcznie, zamek, wg obmi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Maszynka do mięsa typu Wi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dajność min. 150 kg/godz.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udowa oraz wszystkie elementy mające kontakt z żywnością wykonane są ze stali nierdzewnej.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tko 6 mm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tko 8 mm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oż jednostronny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ejek do kiełbas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pychacz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ednica otworu wsadowego: 50 mm</w:t>
            </w:r>
          </w:p>
          <w:p>
            <w:pPr>
              <w:pStyle w:val="Header"/>
              <w:rPr/>
            </w:pPr>
            <w:r>
              <w:rPr>
                <w:sz w:val="22"/>
                <w:szCs w:val="22"/>
              </w:rPr>
              <w:t>- bieg wsteczny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silanie: 23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kownica do warzy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udowa z aluminium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aga: max. 30 kg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silanie: 230 V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astry 2 mm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astry 4 mm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órki 3 mm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órki 4 mm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órki 7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nek z pokrywką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. 31 – 33 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wykonany ze stali nierdzewnej, 3-warstwowe dno typu „sandwicz” (stal – aluminium – stal) zapewniające równomierne rozprowadzenie ciepła i utrudniające przypalanie potraw; przystosowany do użytkowania na wszystkich typach kuchni (gazowych, elektrycznych, indukcyjnych); przystosowany do mycia w profesjonalnych zmywarkach gastronomicz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nek z pokrywką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. 26 – 27 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nek z pokrywką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. 14 – 15 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nek z pokrywką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. 9,5 – 10 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w.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nek z pokrywką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. 5 – 5,5 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wartość netto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Łącznie wartość brutto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  <w:t>Uwaga: Dopuszcza się nieznaczne odstępstwa od wskazanych wymiarów +/- 5 cm.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spacing w:lineRule="auto" w:line="240" w:before="0" w:after="0"/>
        <w:ind w:left="8496"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/podpis upoważnionego przedstawiciela wykonawcy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,</w:t>
      </w:r>
      <w:r>
        <w:rPr>
          <w:rFonts w:eastAsia="Times New Roman" w:cs="Times New Roman" w:ascii="Times New Roman" w:hAnsi="Times New Roman"/>
          <w:lang w:eastAsia="pl-PL"/>
        </w:rPr>
        <w:t>dni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  <w:t>Tabela</w:t>
      </w:r>
    </w:p>
    <w:p>
      <w:pPr>
        <w:pStyle w:val="Header"/>
        <w:tabs>
          <w:tab w:val="clear" w:pos="708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Piec konwekcyjno parowy elektryczny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lang w:bidi="pl-PL"/>
              </w:rPr>
            </w:pPr>
            <w:r>
              <w:rPr>
                <w:b/>
                <w:bCs/>
                <w:lang w:bidi="pl-PL"/>
              </w:rPr>
              <w:t>Funkcje:</w:t>
            </w:r>
          </w:p>
          <w:p>
            <w:pPr>
              <w:pStyle w:val="Header"/>
              <w:rPr/>
            </w:pPr>
            <w:r>
              <w:rPr>
                <w:lang w:bidi="pl-PL"/>
              </w:rPr>
              <w:t xml:space="preserve">min 6 trybów pracy: mięso, drób, ryba, dodatki, potrawy z jajek, wypieki, 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 xml:space="preserve">technologia rozprowadzania energii w komorze roboczej 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 xml:space="preserve">możliwość przyrządzania załadunków mieszanych z nadzorem pojedynczych półek i dostosowywaniem dla każdej półki 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Tryb konwekcyjno-parowy z 3 trybami pracy: para 30-130°C, gorące powietrze 30- 300°C, kombinacja pary i gorącego powietrza 30-300°C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pomiar z dokładnością do 1% wilgotności, nastawy wilgotności i sterowania wilgotnością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Gotowanie do delikatnego przyrządzania dużych sztuk mięsa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</w:r>
          </w:p>
          <w:p>
            <w:pPr>
              <w:pStyle w:val="Header"/>
              <w:rPr>
                <w:b/>
                <w:b/>
                <w:bCs/>
                <w:lang w:bidi="pl-PL"/>
              </w:rPr>
            </w:pPr>
            <w:r>
              <w:rPr>
                <w:b/>
                <w:bCs/>
                <w:lang w:bidi="pl-PL"/>
              </w:rPr>
              <w:t>Obsługa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Samoucząca się obsługa, dostosowująca się do sposobu użytkowania urządzenia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samodzielnie konfigurowalny, dostosowany do użytkownika wyświetlacz obsługi (obrazy, teksty itd.)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 xml:space="preserve">Możliwość ustawiania przez użytkownika blokady obsługi i programów (3 poziomy) Pomoc, podręcznik obsługi oraz podręcznik użytkowania 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</w:r>
          </w:p>
          <w:p>
            <w:pPr>
              <w:pStyle w:val="Header"/>
              <w:rPr>
                <w:b/>
                <w:b/>
                <w:lang w:bidi="pl-PL"/>
              </w:rPr>
            </w:pPr>
            <w:r>
              <w:rPr>
                <w:b/>
                <w:lang w:bidi="pl-PL"/>
              </w:rPr>
              <w:t>Czyszczenie, pielęgnacja i bezpieczeństwo użytkowania</w:t>
            </w:r>
          </w:p>
          <w:p>
            <w:pPr>
              <w:pStyle w:val="Header"/>
              <w:rPr/>
            </w:pPr>
            <w:r>
              <w:rPr>
                <w:lang w:bidi="pl-PL"/>
              </w:rPr>
              <w:t xml:space="preserve">  </w:t>
            </w:r>
            <w:r>
              <w:rPr>
                <w:lang w:bidi="pl-PL"/>
              </w:rPr>
              <w:t>-automatyczny system czyszcząco-pielęgnacyjny komory urządzenia i generatora pary</w:t>
            </w:r>
          </w:p>
          <w:p>
            <w:pPr>
              <w:pStyle w:val="Header"/>
              <w:ind w:left="104" w:hanging="0"/>
              <w:rPr/>
            </w:pPr>
            <w:r>
              <w:rPr>
                <w:lang w:bidi="pl-PL"/>
              </w:rPr>
              <w:t>- automatyczne rozpoznawanie stanu zabrudzenia i ogólnego stanu utrzymania urządzenia</w:t>
            </w:r>
          </w:p>
          <w:p>
            <w:pPr>
              <w:pStyle w:val="Header"/>
              <w:ind w:left="104" w:hanging="0"/>
              <w:rPr/>
            </w:pPr>
            <w:r>
              <w:rPr>
                <w:lang w:bidi="pl-PL"/>
              </w:rPr>
              <w:t>- automatyczne wyświetlanie optymalnego programu czyszczącego i niezbędnej ilości chemii</w:t>
            </w:r>
          </w:p>
          <w:p>
            <w:pPr>
              <w:pStyle w:val="Header"/>
              <w:ind w:left="104" w:hanging="0"/>
              <w:rPr/>
            </w:pPr>
            <w:r>
              <w:rPr>
                <w:lang w:bidi="pl-PL"/>
              </w:rPr>
              <w:t xml:space="preserve">- automatyczne odkamienianie 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 xml:space="preserve">Tabletki myjące (opakowanie próbne) i tabletki pielęgnacyjne (opakowanie próbne) 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</w:r>
          </w:p>
          <w:p>
            <w:pPr>
              <w:pStyle w:val="Header"/>
              <w:rPr>
                <w:b/>
                <w:b/>
                <w:bCs/>
                <w:lang w:bidi="pl-PL"/>
              </w:rPr>
            </w:pPr>
            <w:r>
              <w:rPr>
                <w:b/>
                <w:bCs/>
                <w:lang w:bidi="pl-PL"/>
              </w:rPr>
              <w:t>Elementy/cechy wyposażenia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Rejestracja temperatury rdzenia z 6-punktowym pomiarem Przyrząd do pozycjonowania czujnika temperatury rdzenia</w:t>
            </w:r>
          </w:p>
          <w:p>
            <w:pPr>
              <w:pStyle w:val="Header"/>
              <w:rPr/>
            </w:pPr>
            <w:r>
              <w:rPr>
                <w:lang w:bidi="pl-PL"/>
              </w:rPr>
              <w:t>Możliwość swobodnego zaprogramowania min 350 programów (do 12 kroków każdy)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3-stopniowa regulacja nawilżania przy 30-260°C w trybie pracy „gorące powietrze” oraz w trybie „kombinacja pary i gorącego powietrza”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 xml:space="preserve">Rozszerzona funkcja nawilżania z regulacją wilgotności o dokładności 1% 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5 programowanych prędkości wentylatora</w:t>
            </w:r>
          </w:p>
          <w:p>
            <w:pPr>
              <w:pStyle w:val="Header"/>
              <w:rPr/>
            </w:pPr>
            <w:r>
              <w:rPr>
                <w:lang w:bidi="pl-PL"/>
              </w:rPr>
              <w:t xml:space="preserve">5 poziomów garowania, programowane </w:t>
            </w:r>
          </w:p>
          <w:p>
            <w:pPr>
              <w:pStyle w:val="Header"/>
              <w:rPr/>
            </w:pPr>
            <w:r>
              <w:rPr>
                <w:lang w:bidi="pl-PL"/>
              </w:rPr>
              <w:t>szybkie i bezpieczne schładzanie komory urządzenia Programowanie automatycznego startu urządzenia z uwzględnieniem daty i czasu Skala temperatury do wyboru w °C lub °F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Cyfrowe zegary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Wskaźniki wartości rzeczywistych i nastawionych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System rozprowadzania powietrza w komorze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Odśrodkowe, nie wymagające filtra odprowadzanie tłuszczu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Drzwi urządzenia z podwójną szybą, wentylowaną przestrzenią między szybami i odchylaną wewnętrzną szybą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Rynienka na skropliny w drzwiach, ze stałym odpływem również przy otwartych drzwiach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Rynna na skropliny podłączona do instalacji odpływowej Blokada otwartych drzwi przy 120°/180°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Bezdotykowy wyłącznik drzwiowy Wciskana, łatwa do wymiany uszczelka drzwi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Wzdłużny układ prowadnic dla typów 61, 101, 201, odpowiedni dla pojemników GN 1/1, 1/2, 1/3, 2/3, 2/8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Wzdłużny układ prowadnic dla typów 62, 102, 202, odpowiedni dla pojemników GN 2/1, 1/1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Materiał zewnętrzny i wewnętrzny stal szlachetna - zgodny z DIN 1.4301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</w:r>
          </w:p>
          <w:p>
            <w:pPr>
              <w:pStyle w:val="Header"/>
              <w:rPr>
                <w:b/>
                <w:b/>
                <w:bCs/>
                <w:lang w:bidi="pl-PL"/>
              </w:rPr>
            </w:pPr>
            <w:r>
              <w:rPr>
                <w:b/>
                <w:bCs/>
                <w:lang w:bidi="pl-PL"/>
              </w:rPr>
              <w:t>Higiena, bezpieczeństwo pracy i ergonomia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Złącze Ethernet, np. do podłączenia do systemu kierowania kuchnią albo transmisji danych HACCP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Złącze USB do transmisji danych HACCP na pamięć USB albo łatwej aktualizacji oprogramowania</w:t>
            </w:r>
          </w:p>
          <w:p>
            <w:pPr>
              <w:pStyle w:val="Header"/>
              <w:rPr/>
            </w:pPr>
            <w:r>
              <w:rPr/>
              <w:t>System informujący o działaniu urządzenia oraz ostrzegawczy, np. w przypadku braku wody</w:t>
            </w:r>
          </w:p>
          <w:p>
            <w:pPr>
              <w:pStyle w:val="Header"/>
              <w:rPr/>
            </w:pPr>
            <w:r>
              <w:rPr/>
              <w:t>Ogranicznik temperatury dla generatora pary i gorącego powietrza Dopuszczenie zgodnie z VDE do pracy bez nadzoru</w:t>
            </w:r>
          </w:p>
          <w:p>
            <w:pPr>
              <w:pStyle w:val="Header"/>
              <w:rPr/>
            </w:pPr>
            <w:r>
              <w:rPr/>
              <w:t xml:space="preserve">Maksymalna wysokość najwyższej półki 1,60 m </w:t>
            </w:r>
          </w:p>
          <w:p>
            <w:pPr>
              <w:pStyle w:val="Header"/>
              <w:rPr/>
            </w:pPr>
            <w:r>
              <w:rPr/>
              <w:t xml:space="preserve">Obsługiwana jedną ręką klamka z możliwością zamykania zatrzaśnięciem drzwi </w:t>
            </w:r>
          </w:p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/podpis upoważnionego przedstawiciela wykonawcy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,</w:t>
      </w:r>
      <w:r>
        <w:rPr>
          <w:rFonts w:eastAsia="Times New Roman" w:cs="Times New Roman" w:ascii="Times New Roman" w:hAnsi="Times New Roman"/>
          <w:lang w:eastAsia="pl-PL"/>
        </w:rPr>
        <w:t>dni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orient="landscape" w:w="16838" w:h="11906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pl-PL" w:bidi="pl-PL"/>
    </w:rPr>
  </w:style>
  <w:style w:type="character" w:styleId="WW8Num1z1">
    <w:name w:val="WW8Num1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34:00Z</dcterms:created>
  <dc:creator>ciokk</dc:creator>
  <dc:description/>
  <cp:keywords/>
  <dc:language>en-US</dc:language>
  <cp:lastModifiedBy>Barbara Dygas</cp:lastModifiedBy>
  <cp:lastPrinted>2018-08-03T09:03:00Z</cp:lastPrinted>
  <dcterms:modified xsi:type="dcterms:W3CDTF">2018-08-03T07:34:00Z</dcterms:modified>
  <cp:revision>2</cp:revision>
  <dc:subject/>
  <dc:title/>
</cp:coreProperties>
</file>