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Załącznik nr 2b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................................................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ełna nazwa i adres oferent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Formularz cenowy</w:t>
      </w:r>
    </w:p>
    <w:p>
      <w:pPr>
        <w:pStyle w:val="Normal"/>
        <w:rPr/>
      </w:pPr>
      <w:r>
        <w:rPr/>
        <w:t>Pakiet 2. Wyposażenie pralni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7"/>
        <w:gridCol w:w="737"/>
        <w:gridCol w:w="848"/>
        <w:gridCol w:w="1393"/>
        <w:gridCol w:w="3402"/>
        <w:gridCol w:w="1134"/>
        <w:gridCol w:w="1134"/>
        <w:gridCol w:w="1134"/>
        <w:gridCol w:w="1134"/>
        <w:gridCol w:w="198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-bo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i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cent/model (o ile dotyczy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l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60x58-60x85-90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lka automatyczna ładowana od przodu, klasa energetyczna min. A+++, 7 kg, sterowanie elektromechaniczne lub elektroniczne, dobór ilości wody do załadunku (oszczędzanie wody), równomierne rozłożenie ładunku w bębnie, zabezpieczenie przed zalaniem, blokada przedwczesnego otwarcia drzwi, kontrola rodziciel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l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60x85-90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lka automatyczna ładowana od góry, klasa energetyczna min. A++, 6kg, sterowanie elektromechaniczne lub elektroniczne, dobór ilości wody do załadunku (oszczędzanie wody), zabezpieczenie przed zalaniem, blokada przedwczesnego otwarcia drz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zarka elektryczn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60x66x85-90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 xml:space="preserve">Suszarka kondensacyjna, klasa energetyczna min. A+, min. 6 kg, sterowanie elektroniczne, poziom hałasu max. 66dB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lnic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lnico – wirówka przemysłowa, 10-12 kg, moc do 12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l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lka półprofesjonalna 9 kg, moc 2kW ładowana od przod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zar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zarka przemysłowa, 10-12 kg, moc do 12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lownic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el elektryczny, wałek 80-100cm, dług. obudowy max. 140 cm, jednostronne zawieszenie wałka, regulacja prędkości, i temperatury, ochrona przed poparzeniem palców, wyłącznik bezpieczeństwa, wyłącznik nożny, max. 3 kW – wymagana konsultacja z inwest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prasowalni-cz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prasowalniczy z podgrzewaną powierzchnią, odsysaniem i nadmuchem oraz wytwornicą pary i żelazkiem; kompaktowy, z automatyczną, zintegrowaną stacją parową i żelazkiem. Blokada mikrowyłącznika umożliwiająca parowanie non-stop. Stół wyposażony w sprężynowy system ułatwiający rozkładanie i składanie..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ierzchnia prasowania min. 40 x 110 cm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sysanie i nadmuch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matyczna stacja parowa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fesjonalne, wysokociśnieniowe żelazko dla prawo i leworęcznych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śnienie pary 4 BAR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topa przeciwpołyskowa 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telka do napełniania zbiornika wytwornicy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jemność zbiornika wody min.1l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trolka braku wody oraz gotowości do pracy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łynna regulacja ilości p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netto</w:t>
            </w:r>
          </w:p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Łącznie wartość brutto</w:t>
            </w:r>
          </w:p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Uwaga: Dopuszcza się nieznaczne odstępstwa od wskazanych wymiarów +/- 5 cm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/podpis upoważnionego przedstawiciela wykonawcy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orient="landscape" w:w="16838" w:h="11906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24:00Z</dcterms:created>
  <dc:creator>ciokk</dc:creator>
  <dc:description/>
  <cp:keywords/>
  <dc:language>en-US</dc:language>
  <cp:lastModifiedBy>Barbara Dygas</cp:lastModifiedBy>
  <cp:lastPrinted>2018-07-20T09:02:00Z</cp:lastPrinted>
  <dcterms:modified xsi:type="dcterms:W3CDTF">2018-08-01T11:24:00Z</dcterms:modified>
  <cp:revision>2</cp:revision>
  <dc:subject/>
  <dc:title/>
</cp:coreProperties>
</file>