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D – 05.03.05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NAWIERZCHNIA Z BETONU ASFALTOWEGO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StandardowyA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Standard"/>
        <w:ind w:left="0" w:hanging="0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1418" w:hanging="1418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sz w:val="20"/>
              <w:b/>
              <w:rFonts w:cs="Arial"/>
              <w:color w:val="000000"/>
              <w:lang w:val="en-US" w:eastAsia="en-US"/>
            </w:rPr>
            <w:instrText xml:space="preserve"> TOC \o "1-2" </w:instrText>
          </w:r>
          <w:r>
            <w:rPr>
              <w:caps/>
              <w:sz w:val="20"/>
              <w:b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color w:val="000000"/>
              <w:sz w:val="20"/>
              <w:lang w:val="en-US" w:eastAsia="en-US"/>
            </w:rPr>
            <w:t>1. WSTĘP</w:t>
            <w:tab/>
            <w:tab/>
          </w:r>
          <w:hyperlink w:anchor="__RefHeading___Toc257882760">
            <w:r>
              <w:rPr>
                <w:rStyle w:val="IndexLink"/>
                <w:rFonts w:cs="Arial"/>
                <w:b/>
                <w:caps/>
                <w:color w:val="000000"/>
                <w:sz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SST</w:t>
            <w:tab/>
          </w:r>
          <w:hyperlink w:anchor="__RefHeading___Toc2578827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stosowania SST</w:t>
            <w:tab/>
          </w:r>
          <w:hyperlink w:anchor="__RefHeading___Toc2578827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robót objętych SST</w:t>
            <w:tab/>
          </w:r>
          <w:hyperlink w:anchor="__RefHeading___Toc2578827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kreślenia podstawowe</w:t>
            <w:tab/>
          </w:r>
          <w:hyperlink w:anchor="__RefHeading___Toc2578827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robót</w:t>
            <w:tab/>
          </w:r>
          <w:hyperlink w:anchor="__RefHeading___Toc2578827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2. MATERIAŁY</w:t>
            <w:tab/>
            <w:tab/>
          </w:r>
          <w:hyperlink w:anchor="__RefHeading___Toc257882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materiałów</w:t>
            <w:tab/>
          </w:r>
          <w:hyperlink w:anchor="__RefHeading___Toc2578827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piszcza asfaltowe</w:t>
            <w:tab/>
          </w:r>
          <w:hyperlink w:anchor="__RefHeading___Toc2578827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pełniacz</w:t>
            <w:tab/>
          </w:r>
          <w:hyperlink w:anchor="__RefHeading___Toc2578827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ruszywo</w:t>
            <w:tab/>
          </w:r>
          <w:hyperlink w:anchor="__RefHeading___Toc2578827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3. SPRZĘT</w:t>
            <w:tab/>
            <w:tab/>
          </w:r>
          <w:hyperlink w:anchor="__RefHeading___Toc2578827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sprzętu</w:t>
            <w:tab/>
          </w:r>
          <w:hyperlink w:anchor="__RefHeading___Toc2578827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rzęt do wykonania nawierzchni z betonu asfaltowego</w:t>
            <w:tab/>
          </w:r>
          <w:hyperlink w:anchor="__RefHeading___Toc2578827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4. TRANSPORT</w:t>
            <w:tab/>
          </w:r>
          <w:hyperlink w:anchor="__RefHeading___Toc25788277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hyperlink w:anchor="__RefHeading___Toc2578827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hyperlink w:anchor="__RefHeading___Toc2578827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5. WYKONANIE ROBÓT</w:t>
            <w:tab/>
          </w:r>
          <w:hyperlink w:anchor="__RefHeading___Toc2578827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hyperlink w:anchor="__RefHeading___Toc2578827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hyperlink w:anchor="__RefHeading___Toc2578827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hyperlink w:anchor="__RefHeading___Toc25788278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hyperlink w:anchor="__RefHeading___Toc25788278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. Warunki przystąpienia do robót</w:t>
            <w:tab/>
          </w:r>
          <w:hyperlink w:anchor="__RefHeading___Toc25788278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6. Zarób próbny</w:t>
            <w:tab/>
          </w:r>
          <w:hyperlink w:anchor="__RefHeading___Toc25788278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7. Odcinek próbny</w:t>
            <w:tab/>
          </w:r>
          <w:hyperlink w:anchor="__RefHeading___Toc25788278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8. Wykonanie warstwy z betonu asfaltowego</w:t>
            <w:tab/>
          </w:r>
          <w:hyperlink w:anchor="__RefHeading___Toc25788278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6. KONTROLA JAKOŚCI ROBÓT</w:t>
            <w:tab/>
          </w:r>
          <w:hyperlink w:anchor="__RefHeading___Toc25788278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hyperlink w:anchor="__RefHeading___Toc25788278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hyperlink w:anchor="__RefHeading___Toc2578827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hyperlink w:anchor="__RefHeading___Toc25788278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betonu asfaltowego</w:t>
            <w:tab/>
          </w:r>
          <w:hyperlink w:anchor="__RefHeading___Toc2578827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hyperlink w:anchor="__RefHeading___Toc25788279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7. OBMIAR ROBÓT</w:t>
            <w:tab/>
          </w:r>
          <w:hyperlink w:anchor="__RefHeading___Toc257882792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hyperlink w:anchor="__RefHeading___Toc25788279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hyperlink w:anchor="__RefHeading___Toc25788279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8. ODBIÓR ROBÓT</w:t>
            <w:tab/>
          </w:r>
          <w:hyperlink w:anchor="__RefHeading___Toc257882795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9. PODSTAWA PŁATNOŚCI</w:t>
            <w:tab/>
          </w:r>
          <w:hyperlink w:anchor="__RefHeading___Toc257882796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hyperlink w:anchor="__RefHeading___Toc25788279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hyperlink w:anchor="__RefHeading___Toc25788279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10. PRZEPISY ZWIĄZANE</w:t>
            <w:tab/>
          </w:r>
          <w:hyperlink w:anchor="__RefHeading___Toc257882799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hyperlink w:anchor="__RefHeading___Toc25788280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hyperlink w:anchor="__RefHeading___Toc257882801">
            <w:r>
              <w:rPr>
                <w:rStyle w:val="IndexLink"/>
                <w:lang w:val="en-US" w:eastAsia="en-US"/>
              </w:rPr>
              <w:t>22</w:t>
            </w:r>
          </w:hyperlink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cs="Arial"/>
          <w:color w:val="000000"/>
          <w:sz w:val="20"/>
        </w:rPr>
      </w:pPr>
      <w:bookmarkStart w:id="0" w:name="__RefHeading___Toc257882760"/>
      <w:bookmarkEnd w:id="0"/>
      <w:r>
        <w:rPr>
          <w:rFonts w:cs="Arial"/>
          <w:color w:val="000000"/>
          <w:sz w:val="20"/>
        </w:rPr>
        <w:t>WSTĘP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" w:name="__RefHeading___Toc257882761"/>
      <w:bookmarkEnd w:id="1"/>
      <w:r>
        <w:rPr>
          <w:rFonts w:cs="Arial"/>
          <w:color w:val="000000"/>
          <w:sz w:val="20"/>
        </w:rPr>
        <w:t>Przedmiot SS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14" w:hanging="0"/>
        <w:rPr>
          <w:rFonts w:cs="Arial"/>
          <w:sz w:val="20"/>
        </w:rPr>
      </w:pPr>
      <w:r>
        <w:rPr>
          <w:rFonts w:cs="Arial"/>
          <w:sz w:val="20"/>
        </w:rPr>
        <w:t xml:space="preserve">Przedmiotem niniejszej Szczegółowej Specyfikacji Technicznej są wymagania dotyczące wykonania i odbioru robót związanych z wykonywaniem warstw konstrukcji nawierzchni z betonu asfaltowego w trakcie robót które </w:t>
      </w:r>
      <w:bookmarkStart w:id="2" w:name="__RefHeading___Toc257882762"/>
      <w:r>
        <w:rPr>
          <w:color w:val="000000"/>
          <w:sz w:val="20"/>
        </w:rPr>
        <w:t xml:space="preserve">które zostaną wykonane w ramach  </w:t>
      </w:r>
      <w:bookmarkEnd w:id="2"/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tosowana jest jako dokument przetargowy i kontraktowy przy zlecaniu i realizacji robót wymienionych w pkt. 1.1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3" w:name="__RefHeading___Toc257882763"/>
      <w:bookmarkEnd w:id="3"/>
      <w:r>
        <w:rPr>
          <w:rFonts w:cs="Arial"/>
          <w:color w:val="000000"/>
          <w:sz w:val="20"/>
        </w:rPr>
        <w:t>Zakres robót objętych SST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Technicznej dotyczą zasad prowadzenia robót związanych z wykonywaniem warstw konstrukcyjnych z betonu asfaltowego wg Wymagań Technicznych WT-2 Nawierzchnie asfaltowe 2008 „Nawierzchnie asfaltowe na drogach publicznych” [5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ST dotyczą również wymagań dla warstwy wyrównawczej z betonu asfaltowego, wykonanej wg SST D.04.08.01 „Wyrównanie podbudowy mieszanką mineralno-bitumiczną”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4" w:name="__RefHeading___Toc257882764"/>
      <w:bookmarkEnd w:id="4"/>
      <w:r>
        <w:rPr>
          <w:rFonts w:cs="Arial"/>
          <w:color w:val="000000"/>
          <w:sz w:val="20"/>
        </w:rPr>
        <w:t>Określenia podstawowe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>1.4.1.</w:t>
      </w:r>
      <w:r>
        <w:rPr>
          <w:rFonts w:cs="Arial" w:ascii="Arial" w:hAnsi="Arial"/>
          <w:sz w:val="20"/>
        </w:rPr>
        <w:t xml:space="preserve"> Mieszanka mineralna (MM) –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2.</w:t>
      </w:r>
      <w:r>
        <w:rPr>
          <w:rFonts w:cs="Arial" w:ascii="Arial" w:hAnsi="Arial"/>
          <w:sz w:val="20"/>
        </w:rPr>
        <w:t xml:space="preserve"> Mieszanka mineralno-asfaltowa (MMA) – mieszanka mineralna z odpowiednią ilością asfaltu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3.</w:t>
      </w:r>
      <w:r>
        <w:rPr>
          <w:rFonts w:cs="Arial" w:ascii="Arial" w:hAnsi="Arial"/>
          <w:sz w:val="20"/>
        </w:rPr>
        <w:t xml:space="preserve"> Beton asfaltowy (AC) – mieszanka mineralno-asfaltowa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4.</w:t>
      </w:r>
      <w:r>
        <w:rPr>
          <w:rFonts w:cs="Arial" w:ascii="Arial" w:hAnsi="Arial"/>
          <w:bCs/>
          <w:sz w:val="20"/>
        </w:rPr>
        <w:t xml:space="preserve"> Podłoże pod warstwę asfaltową –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5.</w:t>
      </w:r>
      <w:r>
        <w:rPr>
          <w:rFonts w:cs="Arial" w:ascii="Arial" w:hAnsi="Arial"/>
          <w:sz w:val="20"/>
        </w:rPr>
        <w:t xml:space="preserve"> Środek adhezyjny – substancja powierzchniowo czynna, która poprawia adhezję asfaltów do materiałów mineralnych oraz zwiększa odporność błonki asfaltu na powierzchni kruszywa na odmywanie wod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bCs/>
          <w:sz w:val="20"/>
        </w:rPr>
        <w:t>1.4.9.</w:t>
      </w:r>
      <w:r>
        <w:rPr>
          <w:rFonts w:cs="Arial" w:ascii="Arial" w:hAnsi="Arial"/>
          <w:sz w:val="20"/>
        </w:rPr>
        <w:t xml:space="preserve"> Kategoria ruchu (KR) – obciążenie drogi ruchem samochodowym, wyrażone w osiach obliczeniowych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Cs/>
          <w:sz w:val="20"/>
        </w:rPr>
        <w:t>P</w:t>
      </w:r>
      <w:r>
        <w:rPr>
          <w:rFonts w:cs="Arial" w:ascii="Arial" w:hAnsi="Arial"/>
          <w:sz w:val="20"/>
        </w:rPr>
        <w:t>ozostałe określenia podstawowe są zgodne z obowiązującymi odpowiednimi polskimi normami i z definicjami podanymi w OST D-M-00.00.00 „Wymagania ogólne” pkt. 1.4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5" w:name="__RefHeading___Toc257882765"/>
      <w:bookmarkEnd w:id="5"/>
      <w:r>
        <w:rPr>
          <w:rFonts w:cs="Arial"/>
          <w:color w:val="000000"/>
          <w:sz w:val="20"/>
        </w:rPr>
        <w:t>Ogólne wymagania dotyczące robót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wymagania dotyczące robót podano w SST D-M-00.00.00 „Wymagania ogólne” pkt. 1.5. 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cs="Arial"/>
          <w:color w:val="000000"/>
          <w:sz w:val="20"/>
        </w:rPr>
      </w:pPr>
      <w:bookmarkStart w:id="6" w:name="__RefHeading___Toc257882766"/>
      <w:bookmarkEnd w:id="6"/>
      <w:r>
        <w:rPr>
          <w:rFonts w:cs="Arial"/>
          <w:color w:val="000000"/>
          <w:sz w:val="20"/>
        </w:rPr>
        <w:t>MATERIAŁY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7" w:name="__RefHeading___Toc257882767"/>
      <w:bookmarkEnd w:id="7"/>
      <w:r>
        <w:rPr>
          <w:rFonts w:cs="Arial"/>
          <w:color w:val="000000"/>
          <w:sz w:val="20"/>
        </w:rPr>
        <w:t>Ogólne wymagania dotyczące materiałów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materiałów, ich pozyskiwania i składowania, podano w SST D-M-00.00.00 „Wymagania ogólne” pkt. 2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Materiały użyte do wykonania końcowego wyrobu objętych przedmiotową SST i końcowy wyrób powinny spełniać wymagania dla systemu 2+ (system oceny zgodności wyrobu budowlanego) zgodnie z Rozporządzeniem Ministra Infrastruktury z dnia 11 sierpnia 2004 r. w sprawie systemów oceny zgodności, wymagań, jakie powinny spełniać notyfikacyjne jednostki uczestniczące w ocenie zgodności, oraz sposobu oznaczania wyrobów budowlanych oznakowaniem CE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8" w:name="__RefHeading___Toc257882768"/>
      <w:bookmarkEnd w:id="8"/>
      <w:r>
        <w:rPr>
          <w:rFonts w:cs="Arial"/>
          <w:color w:val="000000"/>
          <w:sz w:val="20"/>
        </w:rPr>
        <w:t>Lepiszcza asfaltowe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o betonu asfaltowego należy stosować dla kategorii ruchu KR1-2 do warstwy ścieralnej i wiążącej asfalt drogowy 50/70 wg PN-EN-12591 [1], dla kategorii ruchu KR 3-4 do warstwy wiążącej asfalt drogowy 35/50, do warstwy ścieralnej asfalt drogowy 50/70 wg PN-EN-12591 [1], a dla kategorii ruchu KR5 i KR6 do warstwy ścieralnej i wiążącej polimeroasfalt drogowy PMB 25/55-60 wg PN-EN 14023 [2]. Lepiszcza asfaltowe powinny odpowiadać wymaganiom podanym w WT-2 Nawierzchnie asfaltowe 2008 [5], PN-EN 12591 [1] i PN-EN 14023 [2] oraz wymaganiom przedstawionym w tabeli 1 i 2.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rPr/>
      </w:pPr>
      <w:r>
        <w:rPr/>
        <w:t xml:space="preserve">Tablica 1. Wymagania wobec asfaltu drogowego 35/50 i 50/70 do betonu asfaltowego [1]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701"/>
        <w:gridCol w:w="127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bad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asfaltu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/70</w:t>
            </w:r>
          </w:p>
        </w:tc>
      </w:tr>
      <w:tr>
        <w:trPr>
          <w:trHeight w:val="56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obligatoryj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cja w 25ºC, [0,1 m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-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zapłonu, nie mni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2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ładników rozpuszczalnych, nie mniej niż, [% (m/m)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a masy po starzeniu (ubytek lub przyrost), nie więcej niż, [% (m/m)]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07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enetracja po starzeniu, nie mniej niż, [%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 po starzeniu, nie mni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specjalne krajow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arafiny, nie więcej niż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06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zrost temperatury mięknienia po starzeniu, nie więc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łamliwości, nie więc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5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2. Wymagania wobec asfaltu modyfikowanego polimerami – polimeroasfaltu drogowego PMB 25/55-60 do betonu asfaltowego [2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701"/>
        <w:gridCol w:w="24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b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asfaltu modyfikowanego polimeram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B 25/55-60</w:t>
            </w:r>
          </w:p>
        </w:tc>
      </w:tr>
      <w:tr>
        <w:trPr>
          <w:trHeight w:val="56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podstaw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cja w 25ºC, [0,1 m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iła rozciągania, [J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3589 / PN-EN 137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w 5º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masy po starzeniu, [% (m/m)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07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enetracja w 25ºC po starzeniu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rost temperatury mięknienia po starzeniu, [ºC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7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zapłonu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ISO 25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dodatk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łamliwości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45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rót sprężysty w 25ºC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3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ział plastyczności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4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B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de-DE"/>
              </w:rPr>
              <w:t>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tabilność składowania – różnica w temp.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3399 / 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ek temperatury mięknienia po starzeniu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B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de-DE"/>
              </w:rPr>
              <w:t>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rót sprężysty w 25ºC po starzeniu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33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</w:tbl>
    <w:p>
      <w:pPr>
        <w:pStyle w:val="StylIwony"/>
        <w:spacing w:before="0" w:after="0"/>
        <w:rPr/>
      </w:pP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TBR – To Be Reported – wynik badania podawany przez producenta, brak wymagani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9" w:name="__RefHeading___Toc257882769"/>
      <w:bookmarkEnd w:id="9"/>
      <w:r>
        <w:rPr>
          <w:rFonts w:cs="Arial"/>
          <w:color w:val="000000"/>
          <w:sz w:val="20"/>
        </w:rPr>
        <w:t>Wypełniacz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W zależności od kategorii ruchu i warstwy należy stosować wypełniacz spełniający odpowiednie wymagania określone w tablicy 3 i 4 – wg Wymaganiach Technicznych WT-1 Kruszywa 2008 „Kruszywa do mieszanek mineralno-asfaltowych i powierzchniowych utrwaleń na drogach publicznych” [4],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się odbywać w silosach, w warunkach zabezpieczających go przed zanieczyszczeniem i zawilgocenie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3. Wymagania wobec wypełniacza do warstwy wiążącej i wyrównawczej z betonu asfaltowego [4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37"/>
        <w:gridCol w:w="3686"/>
        <w:gridCol w:w="850"/>
        <w:gridCol w:w="1560"/>
        <w:gridCol w:w="1275"/>
      </w:tblGrid>
      <w:tr>
        <w:trPr>
          <w:trHeight w:val="586" w:hRule="exac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ściwości wypełniacz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agania wobec wypełniacza w zależności od kategorii ruchu</w:t>
            </w:r>
          </w:p>
        </w:tc>
      </w:tr>
      <w:tr>
        <w:trPr>
          <w:trHeight w:val="424" w:hRule="exac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31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e z tablicą 24</w:t>
            </w:r>
          </w:p>
        </w:tc>
      </w:tr>
      <w:tr>
        <w:trPr>
          <w:trHeight w:val="56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10</w:t>
            </w:r>
          </w:p>
        </w:tc>
      </w:tr>
      <w:tr>
        <w:trPr>
          <w:trHeight w:val="571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niż, [% (m/m)]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8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.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EN 1097-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86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trHeight w:val="55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Δ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R&amp;R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8/25</w:t>
            </w:r>
          </w:p>
        </w:tc>
      </w:tr>
      <w:tr>
        <w:trPr>
          <w:trHeight w:val="56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70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5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w wypełniaczu wapiennym wg PN-EN 196-21, kategoria nie ni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trHeight w:val="70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10,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trHeight w:val="42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"Liczba asfaltowa" wg PN-EN 13179-2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4. Wymagania wobec wypełniacza do warstwy ścieralnej z betonu asfaltowego [4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37"/>
        <w:gridCol w:w="3686"/>
        <w:gridCol w:w="850"/>
        <w:gridCol w:w="1560"/>
        <w:gridCol w:w="1275"/>
      </w:tblGrid>
      <w:tr>
        <w:trPr>
          <w:trHeight w:val="586" w:hRule="exac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ściwości wypełniacz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agania wobec wypełniacza w zależności od kategorii ruchu</w:t>
            </w:r>
          </w:p>
        </w:tc>
      </w:tr>
      <w:tr>
        <w:trPr>
          <w:trHeight w:val="424" w:hRule="exac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26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e z tablicą 24</w:t>
            </w:r>
          </w:p>
        </w:tc>
      </w:tr>
      <w:tr>
        <w:trPr>
          <w:trHeight w:val="57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10</w:t>
            </w:r>
          </w:p>
        </w:tc>
      </w:tr>
      <w:tr>
        <w:trPr>
          <w:trHeight w:val="571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niż, [% (m/m)]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5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.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EN 1097-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71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trHeight w:val="559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Δ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R&amp;R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8/25</w:t>
            </w:r>
          </w:p>
        </w:tc>
      </w:tr>
      <w:tr>
        <w:trPr>
          <w:trHeight w:val="56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70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5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w wypełniaczu wapiennym wg PN-EN 196-21, kategoria nie ni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trHeight w:val="70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20,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10,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trHeight w:val="42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"Liczba asfaltowa" wg PN-EN 13179-2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0" w:name="__RefHeading___Toc257882770"/>
      <w:bookmarkEnd w:id="10"/>
      <w:r>
        <w:rPr>
          <w:rFonts w:cs="Arial"/>
          <w:color w:val="000000"/>
          <w:sz w:val="20"/>
        </w:rPr>
        <w:t>Kruszywo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W zależności od kategorii ruchu i warstwy należy stosować kruszywa spełniające odpowiednie wymagania określone w tablicy 5, 6, 7 i 8 – wg Warunków Technicznych WT-1 Kruszywa 2008 „Kruszywa do mieszanek mineralno-asfaltowych i powierzchniowych utrwaleń na drogach publicznych” [4],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Składowanie kruszywa powinno się odbywać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>
          <w:rFonts w:cs="Arial" w:ascii="Arial" w:hAnsi="Arial"/>
          <w:sz w:val="20"/>
        </w:rPr>
        <w:t>Tablica 5. Wymagania wobec kruszywa grubego do warstwy wiążącej i wyrównawcz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262"/>
        <w:gridCol w:w="3686"/>
        <w:gridCol w:w="10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5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Uziarnienie wg PN-EN 933-1, kategoria nie ni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/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2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90/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90/20</w:t>
            </w:r>
          </w:p>
        </w:tc>
      </w:tr>
      <w:tr>
        <w:trPr>
          <w:trHeight w:val="63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7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5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wartość pyłów wg PN-EN 933-1 ;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52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Kształt kruszywa wg PN-EN 933-3 lub wg PN-EN 933-4, kategoria nie wy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trHeight w:val="71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owa zawartość ziaren o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wierzchni przekruszonej i łamanej wg PN-EN 933-5, kategoria nie ni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/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</w:tr>
      <w:tr>
        <w:trPr>
          <w:trHeight w:val="128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kruszywa na rozdrabnianie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g PN-EN 1097-2, rozdział 5, kategoria </w:t>
            </w:r>
            <w:r>
              <w:rPr>
                <w:rFonts w:cs="Arial" w:ascii="Arial" w:hAnsi="Arial"/>
                <w:sz w:val="18"/>
                <w:szCs w:val="18"/>
              </w:rPr>
              <w:t>co najmniej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A (tablica 8.1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B (tablica 8.1)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5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99" w:firstLine="5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Gęstość ziaren wg PN-EN 1097-6, </w:t>
            </w:r>
            <w:r>
              <w:rPr>
                <w:rFonts w:cs="Arial" w:ascii="Arial" w:hAnsi="Arial"/>
                <w:sz w:val="18"/>
                <w:szCs w:val="18"/>
              </w:rPr>
              <w:t>rozdz. 7, 8 lub 9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27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ęstość nasypowa wg PN-EN 1097-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Nasiąkliwość wg PN-EN 1097-6,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ałącznik B; kategoria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88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Mrozoodporność wg PN-EN 1367-1,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"Zgorzel słoneczna" bazaltu wg PN-EN </w:t>
            </w:r>
            <w:r>
              <w:rPr>
                <w:rFonts w:cs="Arial" w:ascii="Arial" w:hAnsi="Arial"/>
                <w:sz w:val="18"/>
                <w:szCs w:val="18"/>
              </w:rPr>
              <w:t>1367-3, kategoria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 chemiczny - uproszczony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pis petrograficzny wg PN-EN 932-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Grube zanieczyszczenia lekkie, wg PN-EN 1744-1 p. 14.2; kategoria nie </w:t>
            </w:r>
            <w:r>
              <w:rPr>
                <w:rFonts w:cs="Arial" w:ascii="Arial" w:hAnsi="Arial"/>
                <w:sz w:val="18"/>
                <w:szCs w:val="18"/>
              </w:rPr>
              <w:t>wyższa niż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pad krzemianu dwuwapniowego żużla wielkopiecowego chłodzoneg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owietrzem wg PN-EN 1744-1 p.19.1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Rozpad związków żelaza żużla </w:t>
            </w:r>
            <w:r>
              <w:rPr>
                <w:rFonts w:cs="Arial" w:ascii="Arial" w:hAnsi="Arial"/>
                <w:sz w:val="18"/>
                <w:szCs w:val="18"/>
              </w:rPr>
              <w:t xml:space="preserve">wielkopiecowego chłodzonego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owietrzem wg PN-EN 1744-1 p.19.2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Stałość objętości kruszywa z żużla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stalowniczego wg PN-EN 1744-1 p. 19.3; </w:t>
            </w:r>
            <w:r>
              <w:rPr>
                <w:rFonts w:cs="Arial" w:ascii="Arial" w:hAnsi="Arial"/>
                <w:sz w:val="18"/>
                <w:szCs w:val="18"/>
              </w:rPr>
              <w:t>kategoria nie wyższa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  <w:tr>
        <w:trPr>
          <w:trHeight w:val="374" w:hRule="exact"/>
          <w:cantSplit w:val="true"/>
        </w:trPr>
        <w:tc>
          <w:tcPr>
            <w:tcW w:w="9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Jeżeli nasiakliwość jest większa, to należy badać mrozoodporność wg pkt. 4.4.2.</w:t>
            </w:r>
          </w:p>
        </w:tc>
      </w:tr>
    </w:tbl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6. Wymagania wobec kruszywa grubego do warstwy wiążącej ścieraln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417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5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Uziarnienie wg PN-EN 933-1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/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2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90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90/15</w:t>
            </w:r>
          </w:p>
        </w:tc>
      </w:tr>
      <w:tr>
        <w:trPr>
          <w:trHeight w:val="58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5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5/15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wartość pyłów wg PN-EN 933-1 ;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51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Kształt kruszywa wg PN-EN 933-3 lub wg PN-EN 933-4, kategoria nie wy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86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owa zawartość ziaren o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wierzchni przekruszonej i łamanej wg PN-EN 933-5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</w:tr>
      <w:tr>
        <w:trPr>
          <w:trHeight w:val="127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kruszywa na rozdrabnianie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g PN-EN 1097-2, rozdział 5, kategoria </w:t>
            </w:r>
            <w:r>
              <w:rPr>
                <w:rFonts w:cs="Arial" w:ascii="Arial" w:hAnsi="Arial"/>
                <w:sz w:val="18"/>
                <w:szCs w:val="18"/>
              </w:rPr>
              <w:t>co najmniej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A (tablica 8.1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B (tablica 8.1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trHeight w:val="5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 kruszywa według PN-EN 1097-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</w:p>
        </w:tc>
      </w:tr>
      <w:tr>
        <w:trPr>
          <w:trHeight w:val="5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99" w:firstLine="5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Gęstość ziaren wg PN-EN 1097-6, </w:t>
            </w:r>
            <w:r>
              <w:rPr>
                <w:rFonts w:cs="Arial" w:ascii="Arial" w:hAnsi="Arial"/>
                <w:sz w:val="18"/>
                <w:szCs w:val="18"/>
              </w:rPr>
              <w:t>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25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ęstość nasypowa wg PN-EN 1097-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Nasiąkliwość wg PN-EN 1097-6,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ałącznik B;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trHeight w:val="7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Mrozoodporność według PN-EN 1367-1, załączik B, w 1% NaCl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"Zgorzel słoneczna" bazaltu wg PN-EN </w:t>
            </w:r>
            <w:r>
              <w:rPr>
                <w:rFonts w:cs="Arial" w:ascii="Arial" w:hAnsi="Arial"/>
                <w:sz w:val="18"/>
                <w:szCs w:val="18"/>
              </w:rPr>
              <w:t>1367-3,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 chemiczny - uproszczony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pis petrograficzny wg PN-EN 932-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Grube zanieczyszczenia lekkie, wg PN-EN 1744-1 p. 14.2; kategoria nie </w:t>
            </w:r>
            <w:r>
              <w:rPr>
                <w:rFonts w:cs="Arial" w:ascii="Arial" w:hAnsi="Arial"/>
                <w:sz w:val="18"/>
                <w:szCs w:val="18"/>
              </w:rPr>
              <w:t>wyższa niż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pad krzemianu dwuwapniowego żużla wielkopiecowego chłodzoneg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owietrzem wg PN-EN 1744-1 p.19.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Rozpad związków żelaza żużla </w:t>
            </w:r>
            <w:r>
              <w:rPr>
                <w:rFonts w:cs="Arial" w:ascii="Arial" w:hAnsi="Arial"/>
                <w:sz w:val="18"/>
                <w:szCs w:val="18"/>
              </w:rPr>
              <w:t xml:space="preserve">wielkopiecowego chłodzonego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owietrzem wg PN-EN 1744-1 p.19.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Stałość objętości kruszywa z żużla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stalowniczego wg PN-EN 1744-1 p. 19.3; </w:t>
            </w:r>
            <w:r>
              <w:rPr>
                <w:rFonts w:cs="Arial" w:ascii="Arial" w:hAnsi="Arial"/>
                <w:sz w:val="18"/>
                <w:szCs w:val="18"/>
              </w:rPr>
              <w:t>kategoria nie wyższa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  <w:tr>
        <w:trPr>
          <w:trHeight w:val="374" w:hRule="exact"/>
          <w:cantSplit w:val="true"/>
        </w:trPr>
        <w:tc>
          <w:tcPr>
            <w:tcW w:w="9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Jeżeli nasiakliwość jest większa, to należy badać mrozoodporność wg pkt. 4.4.2.</w:t>
            </w:r>
          </w:p>
        </w:tc>
      </w:tr>
    </w:tbl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>
          <w:rFonts w:cs="Arial" w:ascii="Arial" w:hAnsi="Arial"/>
          <w:sz w:val="20"/>
        </w:rPr>
        <w:t>Tablica 7. Wymagania wobec kruszywa drobnego lub o ciągłym uziarnieniu do warstwy wiążącej i wyrównawcz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7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wg PN-EN 933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0</w:t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trHeight w:val="49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. 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43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, wg PN-EN 1744-1 p. 14.2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>
          <w:rFonts w:cs="Arial" w:ascii="Arial" w:hAnsi="Arial"/>
          <w:sz w:val="20"/>
        </w:rPr>
        <w:t>Tablica 8. Wymagania wobec kruszywa drobnego lub o ciągłym uziarnieniu do warstwy ścieraln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202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R3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wg PN-EN 933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trHeight w:val="57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. 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4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, wg PN-EN 1744-1 p. 14.2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cs="Arial"/>
          <w:color w:val="000000"/>
          <w:sz w:val="20"/>
        </w:rPr>
      </w:pPr>
      <w:bookmarkStart w:id="11" w:name="__RefHeading___Toc257882771"/>
      <w:bookmarkEnd w:id="11"/>
      <w:r>
        <w:rPr>
          <w:rFonts w:cs="Arial"/>
          <w:color w:val="000000"/>
          <w:sz w:val="20"/>
        </w:rPr>
        <w:t>SPRZĘ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2" w:name="__RefHeading___Toc257882772"/>
      <w:bookmarkEnd w:id="12"/>
      <w:r>
        <w:rPr>
          <w:rFonts w:cs="Arial"/>
          <w:color w:val="000000"/>
          <w:sz w:val="20"/>
        </w:rPr>
        <w:t>Ogólne wymagania dotyczące sprzętu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sprzętu podano w SST D-M-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3" w:name="__RefHeading___Toc257882773"/>
      <w:bookmarkEnd w:id="13"/>
      <w:r>
        <w:rPr>
          <w:rFonts w:cs="Arial"/>
          <w:color w:val="000000"/>
          <w:sz w:val="20"/>
        </w:rPr>
        <w:t>Sprzęt do wykonania nawierzchni z betonu asfaltowego</w:t>
      </w:r>
    </w:p>
    <w:p>
      <w:pPr>
        <w:pStyle w:val="StylIwony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wytwórni stacjonarnej (otaczarki) o mieszaniu cyklicznym lub ciągłym, do wytwarzania mieszanek mineralno-asfaltowych i sterowaniu elektronicznym wraz z możliwością ciągłego monitorowania parametrów produkcji masy (wydruki i wersje elektroniczne), o wydajności min. 150 ton/godz.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układarek do układania mieszanek mineralno-asfaltowych typu zagęszczanego, z elektronicznym sterowaniem układania i wyposażonych w płytę do wstępnego zagęszczania z układem grzewczy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apiarek wyposażonych w elektroniczny układ sterowania dozowaniem lepiszcza asfaltowego, a odchyłka dozowanie nie może przekraczać ± 10% ustalonej jednostkowej ilości doz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chodów samowyładowczych wysokotonażowych z przykryciem brezentowym.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4" w:name="__RefHeading___Toc257882774"/>
      <w:bookmarkEnd w:id="14"/>
      <w:r>
        <w:rPr>
          <w:rFonts w:cs="Arial"/>
          <w:color w:val="000000"/>
          <w:sz w:val="20"/>
        </w:rPr>
        <w:t>4. TRANSPOR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5" w:name="__RefHeading___Toc257882775"/>
      <w:bookmarkEnd w:id="15"/>
      <w:r>
        <w:rPr>
          <w:rFonts w:cs="Arial"/>
          <w:color w:val="000000"/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transportu podano w SST D-M-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6" w:name="__RefHeading___Toc257882776"/>
      <w:bookmarkEnd w:id="16"/>
      <w:r>
        <w:rPr>
          <w:rFonts w:cs="Arial"/>
          <w:color w:val="000000"/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 xml:space="preserve">4.2.1. </w:t>
      </w:r>
      <w:r>
        <w:rPr>
          <w:rFonts w:cs="Arial" w:ascii="Arial" w:hAnsi="Arial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sfalt i polimeroasfalt należy przewozić zgodnie z zasadami podanymi w Wymaganiach Technicznych WT-2 Nawierzchnie asfaltowe 2008 [5] oraz w aprobacie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nsport asfaltów drogowych może odbywać się w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sternach kolej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sternach samochod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2. </w:t>
      </w:r>
      <w:r>
        <w:rPr>
          <w:rFonts w:cs="Arial" w:ascii="Arial" w:hAnsi="Arial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pełniacz luzem należy przewozić w cysternach przeznaczonych do przewozu materiałów sypkich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żliwiających rozładunek pneumatyczn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pełniacz workowany można przewozić dowolnymi środkami transportu, w sposób zabezpieczo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3. </w:t>
      </w:r>
      <w:r>
        <w:rPr>
          <w:rFonts w:cs="Arial" w:ascii="Arial" w:hAnsi="Arial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ruszywo można przewozić dowolnymi środkami transportu w warunkach zabezpieczających je przed zanieczyszczeniem, zmieszaniem z innymi asortymentami kruszywa lub jego frakcjami i nadmierny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4. </w:t>
      </w:r>
      <w:r>
        <w:rPr>
          <w:rFonts w:cs="Arial" w:ascii="Arial" w:hAnsi="Arial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Mieszankę betonu asfaltowego należy przewozić pojazdami samowyładowczymi wyposażonymi w pokrowce brezentowe. W czasie transportu i podczas oczekiwania na rozładunek mieszank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inna być przykryta pokrowc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Czas transportu od załadunku do rozładunku nie powinien przekraczać 2 godziny z jednoczesnym spełnieniem warunku zachowania temperatury wbudowa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leca się stosowanie samochodów termosów z podwójnymi ściankami skrzyni wyposażon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ystem 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7" w:name="__RefHeading___Toc257882777"/>
      <w:bookmarkEnd w:id="17"/>
      <w:r>
        <w:rPr>
          <w:rFonts w:cs="Arial"/>
          <w:color w:val="000000"/>
          <w:sz w:val="20"/>
        </w:rPr>
        <w:t>5. WYKONANIE ROBÓ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8" w:name="__RefHeading___Toc257882778"/>
      <w:bookmarkEnd w:id="18"/>
      <w:r>
        <w:rPr>
          <w:rFonts w:cs="Arial"/>
          <w:color w:val="000000"/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Ogólne zasady wykonania robót podano w SST D-M-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b w:val="false"/>
          <w:b w:val="false"/>
          <w:color w:val="000000"/>
          <w:sz w:val="20"/>
        </w:rPr>
      </w:pPr>
      <w:bookmarkStart w:id="19" w:name="__RefHeading___Toc257882779"/>
      <w:r>
        <w:rPr>
          <w:rFonts w:cs="Arial"/>
          <w:color w:val="000000"/>
          <w:sz w:val="20"/>
        </w:rPr>
        <w:t>5.2. Projektowanie mieszanki mineralno-asfaltowej</w:t>
      </w:r>
      <w:bookmarkEnd w:id="19"/>
      <w:r>
        <w:rPr>
          <w:rFonts w:cs="Arial"/>
          <w:color w:val="000000"/>
          <w:sz w:val="20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ed przystąpieniem do robót, w terminie uzgodnionym z Inżynierem, Wykonawca opracowuje i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ie mieszanki mineralno-asfaltowej polega na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orze składników mieszanki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orze optymalnej ilości asfaltu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Uziarnienie mieszanki mineralnej oraz orientacyjne zawartości lepiszcza w betonie asfaltowym projektowane metodą empiryczną do warstwy wiążącej i wyrównawczej zestawiono w tablicy 9 a do warstwy ścieralnej w tablicy 10 i 10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9. Uziarnienie mieszanki mineralnej i zawartość lepiszcza do betonu asfaltowego do warstwy wiążącej i wyrównawczej w projektowaniu empirycznym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709"/>
        <w:gridCol w:w="567"/>
        <w:gridCol w:w="567"/>
        <w:gridCol w:w="850"/>
        <w:gridCol w:w="709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[% (`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,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,2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  <w:lang w:val="en-US"/>
        </w:rPr>
        <w:t xml:space="preserve">Tablica 10. </w:t>
      </w:r>
      <w:r>
        <w:rPr/>
        <w:t>Uziarnienie mieszanki mineralnej i zawartość lepiszcza do betonu asfaltowego do warstwy ścieralnej w projektowaniu empirycznym [5]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85"/>
        <w:gridCol w:w="685"/>
        <w:gridCol w:w="685"/>
        <w:gridCol w:w="685"/>
        <w:gridCol w:w="685"/>
        <w:gridCol w:w="544"/>
        <w:gridCol w:w="531"/>
        <w:gridCol w:w="532"/>
        <w:gridCol w:w="532"/>
        <w:gridCol w:w="53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[% (`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S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S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S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S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6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4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0b. Uziarnienie mieszanki mineralnej i zawartość lepiszcza do betonu asfaltowego o wysokim module sztywności AC WMS do warstwy wiążącej [5]</w:t>
      </w:r>
    </w:p>
    <w:tbl>
      <w:tblPr>
        <w:tblW w:w="57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85"/>
        <w:gridCol w:w="685"/>
        <w:gridCol w:w="685"/>
        <w:gridCol w:w="68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iew, [% (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WMS 1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WMS 22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8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kład mieszanki mineralno-asfaltowej powinien być ustalony na podstawie badań próbek laboratoryjnych. Beton asfaltowy projektowany metodą empiryczną powinien spełniać wymagania w zależności od kategorii ruchu podane w tablicy 11, 12 i 13 dla warstwy wiążącej i wyrównawczej oraz w tablicy 14 i 15 dla warstwy ściera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1. Wymagane właściwości betonu asfaltowego do warstwy wiążącej i wyrównawczej KR1-2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276"/>
        <w:gridCol w:w="127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2, ubijanie, 2x50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3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3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8, p.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5</w:t>
            </w:r>
            <w:r>
              <w:rPr>
                <w:rFonts w:cs="Arial" w:ascii="Arial" w:hAnsi="Arial"/>
                <w:sz w:val="18"/>
                <w:szCs w:val="18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4</w:t>
            </w:r>
            <w:r>
              <w:rPr>
                <w:rFonts w:cs="Arial" w:ascii="Arial" w:hAnsi="Arial"/>
                <w:sz w:val="18"/>
                <w:szCs w:val="18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2. Wymagane właściwości betonu asfaltowego do warstwy wiążącej i wyrównawczej KR3-4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3. Wymagane właściwości betonu asfaltowego do warstwy wiążącej i wyrównawcz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3b. Wymagane właściwości betonu asfaltowego do warstwy wiążącej i wyrównawcz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3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ć klas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6, 4PB-PR, temperatura 10ºC, częstotliw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4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c klasa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6, 4PB-PR, temperatura 10ºC, częstotliw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6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zmęczenie, kategoria nie niższa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4, 4PB-PR, temperatura 10ºC, częst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-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-13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4. Wymagane właściwości betonu asfaltowego do warstwy ścieralnej KR1-2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417"/>
        <w:gridCol w:w="1060"/>
        <w:gridCol w:w="1208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 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2, ubijanie, 2x50 uderze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x25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5. Wymagane właściwości betonu asfaltowego do warstwy ścieraln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na warstwa z betonu asfaltowego powinna spełniać odpowiednie wymagania podane w tablicy 16 i 1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</w:rPr>
        <w:t>Tablica 16. Właściwości wykonanej warstwy wiążącej z betonu asfaltowego (projektowanie empirycz</w:t>
      </w:r>
      <w:r>
        <w:rPr/>
        <w:t>ne) [5]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76"/>
        <w:gridCol w:w="1415"/>
        <w:gridCol w:w="1416"/>
        <w:gridCol w:w="1415"/>
        <w:gridCol w:w="1417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ależności od kategorii ruchu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w warstwie, [%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warstwie, [% (v/v)]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-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-6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-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-7,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</w:rPr>
        <w:t>Tablica 17. Właściwości wykonanej warstwy ścieralnej z betonu asfaltowego (projektowanie empirycz</w:t>
      </w:r>
      <w:r>
        <w:rPr/>
        <w:t>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76"/>
        <w:gridCol w:w="1050"/>
        <w:gridCol w:w="1051"/>
        <w:gridCol w:w="1051"/>
        <w:gridCol w:w="1091"/>
        <w:gridCol w:w="1417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ależności od kategorii ruchu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 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4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w warstwie, [%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warstwie, [% (v/v)]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-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-5,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0" w:name="__RefHeading___Toc257882780"/>
      <w:bookmarkEnd w:id="20"/>
      <w:r>
        <w:rPr>
          <w:rFonts w:cs="Arial"/>
          <w:color w:val="000000"/>
          <w:sz w:val="20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odukcja mieszanki AC może zostać rozpoczęta na wniosek Wykonawcy po wyrażeniu zgody przez Inżyniera i zatwierdzeniu recepty laboratoryjnej. Wytwórnia musi być zaprogramowana zgodnie z zatwierdzoną receptą, a sterowanie musi się odbywać elektroniczn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ozowanie składników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Tolerancje dozowania składników mogą wynosić nie więcej niż </w:t>
      </w:r>
      <w:r>
        <w:rPr>
          <w:rFonts w:cs="Arial" w:ascii="Symbol" w:hAnsi="Symbol"/>
          <w:color w:val="000000"/>
          <w:sz w:val="20"/>
        </w:rPr>
        <w:t></w:t>
      </w:r>
      <w:r>
        <w:rPr>
          <w:rFonts w:cs="Arial" w:ascii="Arial" w:hAnsi="Arial"/>
          <w:color w:val="000000"/>
          <w:sz w:val="20"/>
        </w:rPr>
        <w:t>2% w stosunku do masy składni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cs="Arial" w:ascii="Symbol" w:hAnsi="Symbol"/>
          <w:color w:val="000000"/>
          <w:sz w:val="20"/>
        </w:rPr>
        <w:t></w:t>
      </w:r>
      <w:r>
        <w:rPr>
          <w:rFonts w:cs="Arial" w:ascii="Arial" w:hAnsi="Arial"/>
          <w:color w:val="000000"/>
          <w:sz w:val="20"/>
        </w:rPr>
        <w:t>5º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Najwyższa temperatura asfaltu drogowego 35/50 w zbiorniku powinna wynosić 190ºC, asfaltu drogowego 50/70: 180ºC, polimeroasfaltu drogowego PMB 25/55-60: 180º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Kruszywo powinno być wysuszone i tak podgrzane, aby mieszanka mineralna po dodaniu wypełniacza i asfaltu uzyskała właściwą temperaturę. Maksymalna temperatura gorącego kruszywa nie powinna być wyższa o więcej niż 30ºC od maksymalnej temperatury mieszanki mineralno-asfaltowej podanej poniż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imalna i maksymalna temperatura mieszanki mineralno-asfaltowej powinna wynosi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asfaltu 35/50: 155 ÷ 195ºC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asfaltu 50/70: 140 ÷ 180ºC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olimeroasfaltu PMB 25/55-60: 140 ÷ 180ºC .</w:t>
      </w:r>
    </w:p>
    <w:p>
      <w:pPr>
        <w:pStyle w:val="Standardowytekst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1" w:name="__RefHeading___Toc257882781"/>
      <w:bookmarkEnd w:id="21"/>
      <w:r>
        <w:rPr>
          <w:rFonts w:cs="Arial"/>
          <w:color w:val="000000"/>
          <w:sz w:val="20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dłoże pod warstwę nawierzchni z betonu asfaltowego powinno być wyprofilowane, równe, ustabilizowane i nośne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oża z warstwy starej nawierzchni nie powinny być większe od podanych w tabeli 1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>Tablica 18. Maksymalne  nierówności podłoża z warstwy starej nawierzchni pod warstwy asfaltowe – z wyłączeniem warstwy wyrównawczej (pomiar łatą 4 m lub równoważną metodą, zgodnie z zapisami w WT-2 [5] p. 8.7.2)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3544"/>
        <w:gridCol w:w="1279"/>
        <w:gridCol w:w="1280"/>
        <w:gridCol w:w="1280"/>
      </w:tblGrid>
      <w:tr>
        <w:trPr>
          <w:trHeight w:val="4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nawierzchni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nierówność podłoża pod warstwę, [mm]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Pasy: ruchu, dodatkowe, włączania i wyłączania, postojowe, jezdnie łącznic, utwardzone pobocz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L, 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y ruch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Nierówności podłoża z nowo wykonanej warstwy asfaltowej powinny odpowiadać wymaganiom zawartym w Warunkach Technicznych WT-2 Nawierzchnie asfaltowe 2008 [5] pkt. 8.7.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W przypadku, gdy nierówności podłoża są większe od podanych w tabeli 18, podłoże należy wyrównać poprzez frezowanie lub/i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ed rozłożeniem warstwy nawierzchni z betonu asfaltowego, podłoże należy skropić emulsją asfaltową. Zalecane ilości asfaltu po odparowaniu wody z emulsji podano w tablicy 1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9. Zalecane ilości asfaltu po odparowaniu wody z emulsji asfaltowej [5]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4406"/>
      </w:tblGrid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łoże do wykonania warstwy z mieszanki betonu asfaltoweg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asfaltu po odparowaniu wody z emulsji 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asfaltowa (nowa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a asfaltowa (istniejąca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y skrapianiu warstwy wiążącej przed ułożeniem warstwy ścieralnej, ilość asfaltu (po odparowaniu) powinna wynosić 0,1-0,3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kropienie powinno być wykonane z wyprzedzeniem w czasie przewidzianym na odparowanie wody. Wymagana wytrzymałość na ścinanie połączenia między warstwowego ma wynościć min 1, 3 MPa. Orientacyjny czas wyprzedzenia wynosi co najmniej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0,5 h przy zastosowaniu do 0,5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2 h przy zastosowaniu 0,5</w:t>
      </w:r>
      <w:r>
        <w:rPr>
          <w:rFonts w:eastAsia="Symbol" w:cs="Symbol" w:ascii="Symbol" w:hAnsi="Symbol"/>
          <w:sz w:val="20"/>
        </w:rPr>
        <w:t></w:t>
      </w:r>
      <w:r>
        <w:rPr>
          <w:rFonts w:cs="Arial" w:ascii="Arial" w:hAnsi="Arial"/>
          <w:sz w:val="20"/>
        </w:rPr>
        <w:t>1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8 h przy zastosowaniu powyżej 1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zas ten nie dotyczy skrapiania rampą zamontowaną na rozkładarce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wierzchnie czołowe krawężników, włazów, wpustów itp. urządzeń powinny być pokryte asfaltem drogowym 70/100 lub innym materiałem uszczelniającym zaakceptow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2" w:name="__RefHeading___Toc257882782"/>
      <w:bookmarkEnd w:id="22"/>
      <w:r>
        <w:rPr>
          <w:rFonts w:cs="Arial"/>
          <w:color w:val="000000"/>
          <w:sz w:val="20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arstwa nawierzchni z betonu asfaltowego może być układana, gdy temperatura otoczenia jest nie niższa od +5ºC dla wykonywanej warstwy grubości &gt;8 cm. I +10ºC dla wykonanej warstwy grubości≤8 cm. Nie dopuszcza się układania warstw nawierzchni z betonu asfaltowego podczas opadów atmosferycznych oraz silnego wiatru (V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Arial" w:ascii="Arial" w:hAnsi="Arial"/>
          <w:sz w:val="20"/>
        </w:rPr>
        <w:t>16 m/s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3" w:name="__RefHeading___Toc257882783"/>
      <w:bookmarkEnd w:id="23"/>
      <w:r>
        <w:rPr>
          <w:rFonts w:cs="Arial"/>
          <w:color w:val="000000"/>
          <w:sz w:val="20"/>
        </w:rPr>
        <w:t>5.6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zawartości asfaltu w mieszance określa się wykonując badanie ekstrakcji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Tolerancje zawartości składników mieszanki mineralno-asfaltowej względem składu zaprojektowanego powinny być zgodne z Wymaganiami Technicznymi WT-2 Nawierzchnie asfaltowe 2008 [5] pkt. 8.8.1.3 (zawartość lepiszcza) i pkt. 8.8.1.4 (uziarnienie)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Zawartość wolnych przestrzeni w próbce Marshalla pobranej z mieszanki mineralno-asfaltowej (AC) lub wyjątkowo powtórnie rozgrzanej próbki pobranej z nawierzchni nie może wykroczyć poza wartości dopuszczalne podane w pkt. 5.2 9 (tablica 11-15), o więcej niż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,0 % (v/v) dla AC W (warstwa wiążąca i wyrównawcza)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5 % (v/v) dla AC S (warstwa ścieralna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4" w:name="__RefHeading___Toc257882784"/>
      <w:bookmarkEnd w:id="24"/>
      <w:r>
        <w:rPr>
          <w:rFonts w:cs="Arial"/>
          <w:color w:val="000000"/>
          <w:sz w:val="20"/>
        </w:rPr>
        <w:t>5.7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 najmniej na 3 dni przed rozpoczęciem robót, Wykonawca wykona odcinek próbny w celu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enia czy użyty sprzęt jest właściwy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potrzebnej ilości przejść walców dla uzyskania prawidłowego zagęszczenia warstwy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sprawdzenie wykonania łączeń podłużnych i poprzecznych, obcięcia krawędzi i połączeń ze studzienkami i włazami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Do takiej próby Wykonawca użyje takich materiałów oraz sprzętu, jakie będą stosowane do wykonania warstw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izację i długość odcinka próbneg Wykonawca powinien uzgodnić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wca może przystąpić do wykonywania warstwy nawierzchni po zaakceptowaniu odcinka próbnego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257882785"/>
      <w:r>
        <w:rPr>
          <w:rFonts w:cs="Arial"/>
          <w:color w:val="000000"/>
          <w:sz w:val="20"/>
        </w:rPr>
        <w:t>5.8. Wykonanie warstwy z betonu asfaltowego</w:t>
      </w:r>
      <w:bookmarkEnd w:id="25"/>
      <w:r>
        <w:rPr>
          <w:rFonts w:cs="Arial"/>
          <w:color w:val="000000"/>
          <w:sz w:val="20"/>
        </w:rPr>
        <w:t xml:space="preserve">  </w:t>
      </w:r>
      <w:r>
        <w:rPr>
          <w:rFonts w:cs="Arial"/>
          <w:b w:val="false"/>
          <w:color w:val="000000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podanej w pkt. 5.3 dla wytwarzanej mieszank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środkowi. Wskaźnik zagęszczenia ułożonej warstwy powinien być ≥ 98,0 %. Wymagana wytrzymałość na  scinanie połączenia między warstwami asfaltowymi powinna wynosić min 1,3MP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podbudowie powinny być wykonane w linii prostej, równoległe lub prostopadł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6" w:name="__RefHeading___Toc257882786"/>
      <w:bookmarkEnd w:id="26"/>
      <w:r>
        <w:rPr>
          <w:rFonts w:cs="Arial"/>
          <w:color w:val="000000"/>
          <w:sz w:val="20"/>
        </w:rPr>
        <w:t>6. KONTROLA JAKOŚCI ROBÓ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7" w:name="__RefHeading___Toc257882787"/>
      <w:bookmarkEnd w:id="27"/>
      <w:r>
        <w:rPr>
          <w:rFonts w:cs="Arial"/>
          <w:color w:val="000000"/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kontroli jakości robót podano w SST D-M-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8" w:name="__RefHeading___Toc257882788"/>
      <w:bookmarkEnd w:id="28"/>
      <w:r>
        <w:rPr>
          <w:rFonts w:cs="Arial"/>
          <w:color w:val="000000"/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Przed przystąpieniem do robót Wykonawca powinien wykonać pełne badania lepiszcza, wypełniacza oraz kruszyw przeznaczonych do produkcji mieszanki mineralno-asfaltowej i przedstawić wyniki tych badań Inżynierowi do akceptacji. Badania pełne należy także wykonać przy zmianie pochodzenia materiału. W takim przypadku powinna zostać również opracowana nowa recepta laboratoryjna na mieszankę mineralno-asfaltową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9" w:name="__RefHeading___Toc257882789"/>
      <w:bookmarkEnd w:id="29"/>
      <w:r>
        <w:rPr>
          <w:rFonts w:cs="Arial"/>
          <w:color w:val="000000"/>
          <w:sz w:val="20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W celu wykazania, że mieszanka mineralno-asfaltowa o danym składzie spełnia wymagania zawarte w niniejszej szczegółowej specyfikacji technicznej i Wymagania Techniczne WT-2 Nawierzchnie asfaltowe 2008 [5] należy dla każdego składu mieszanki przeprowadzić badania typu. Badania należy wykonać zgodnie z Wymaganiami Technicznymi WT-2 [5] pkt. 7.4, przy czym nie stosuje się podejścia grupow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leży prowadzić Zakładową Kontrolę Produkcji (ZKP) zgodnie z PN-EN 13108-2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Cs/>
          <w:sz w:val="20"/>
        </w:rPr>
        <w:t>W ramach Zakładowej Kontroli Produkcji należy sprawdzać produkcyjny poziom zgodności metodą pojedynczych wyników zgodnie z punktem A.3 załącznika A do normy PN-EN 13108-21. należy stosować się do Wymagań Technicznych WT-2 [5] pkt. 7.4.1.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kona badania w oparciu o Wymagania Techniczne WT-2 Nawierzchnie Asfaltowe 2008 [5] pkt. 8.9.2 z jednoczesnym uwzględnieniem częstotliwości badań podanych w tabeli 20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20. Częstotliwość oraz zakres badań i pomiarów podczas wytwarzania mieszanki mineralno-asfaltowej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43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liczba badań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anie składników z częstotliwością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 mieszanki mineralno-asfaltowej, uziarnienie mieszanki mineralnej, właściwości próbek mieszanki mineralno-asfaltowej – pobranej w wytwórn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asfaltu (badania niepełn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 (badania niepełn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eszanki mineralno-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każdy pojazd przy załadunku i w czasie wbud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mieszanki mineralno 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każdy pojazd przy załadunku i w czasie wbudowania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2. </w:t>
      </w:r>
      <w:r>
        <w:rPr>
          <w:rFonts w:cs="Arial" w:ascii="Arial" w:hAnsi="Arial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norm podanych w Wymaganiach Technicznych WT-2 Nawierzchnie Asfaltowe [5]. Wyniki powinny być zgodne z receptą laboratoryjną z tolerancjami określonymi w pkt. 5.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</w:r>
      <w:r>
        <w:rPr>
          <w:rFonts w:cs="Arial" w:ascii="Arial" w:hAnsi="Arial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Uziarnienie mieszanki mineralnej należy badać na kruszywie uzyskanym po ekstrakcji. Krzywa uziarnienia powinna być zgodna z zaprojektowaną w recepcie laboratoryj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4. </w:t>
      </w:r>
      <w:r>
        <w:rPr>
          <w:rFonts w:cs="Arial" w:ascii="Arial" w:hAnsi="Arial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ykonać badania sprawdzające z częstotliwością zgodną z ZKP w zakresi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etracji w temp. 25ºC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y mięknienia Pi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rotu sprężystego (tylko dla polimeroasfaltów).</w:t>
      </w:r>
    </w:p>
    <w:p>
      <w:pPr>
        <w:pStyle w:val="Zwykytekst"/>
        <w:autoSpaceDE w:val="false"/>
        <w:rPr/>
      </w:pPr>
      <w:r>
        <w:rPr>
          <w:rFonts w:cs="Arial" w:ascii="Arial" w:hAnsi="Arial"/>
        </w:rPr>
        <w:t>Asfalt z dostawy należy uznać za przydatny do produkcji przy równoczesnym spełnieniu następujących warunków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iki badań sprawdzających j.w. są zgodne z wymaganiami określonymi w pkt. 2.2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iki badań pełnych wykonanych przez producenta asfaltu, stanowiące atest załączony do dostawy, są zgodne z wymaganiami określonymi w pkt.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Należy określić właściwości wypełniacza opisane w pkt. 2.3 z częstotliwością zgodną z ZKP w zakresie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ziarnienia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ilgotności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ęst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badać uziarnienie kruszywa z częstotliwością wymagana w ZKP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każdej zmianie kruszywa należy określić przydatność kruszywa wg pkt. 2 oraz opracować nową receptę laboratoryjną i uzgodnić ją z Inżyniere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7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8. </w:t>
      </w:r>
      <w:r>
        <w:rPr>
          <w:rFonts w:cs="Arial" w:ascii="Arial" w:hAnsi="Arial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 Temperatura może być również odczytywana lub rejestrowana automatycznie z urządzenia pomiarowego zainstalowanego w otaczarc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ładność pomiaru ±2°C. Temperatura powinna być zgodna z wymaganiami podanymi w recepcie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9. </w:t>
      </w:r>
      <w:r>
        <w:rPr>
          <w:rFonts w:cs="Arial" w:ascii="Arial" w:hAnsi="Arial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 Mieszanka musi wykazywać jednolitą barwę i jednorodność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>6.3.10.</w:t>
      </w:r>
      <w:r>
        <w:rPr>
          <w:rFonts w:cs="Arial" w:ascii="Arial" w:hAnsi="Arial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 i niniejszą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426" w:hanging="426"/>
        <w:rPr>
          <w:rFonts w:cs="Arial"/>
          <w:b w:val="false"/>
          <w:b w:val="false"/>
          <w:color w:val="000000"/>
          <w:sz w:val="20"/>
        </w:rPr>
      </w:pPr>
      <w:bookmarkStart w:id="30" w:name="__RefHeading___Toc257882790"/>
      <w:bookmarkEnd w:id="30"/>
      <w:r>
        <w:rPr>
          <w:rFonts w:cs="Arial"/>
          <w:color w:val="000000"/>
          <w:sz w:val="20"/>
        </w:rPr>
        <w:t>6.4. Badania dotyczące cech geometrycznych i właściwości warstw nawierzchni z betonu asfaltowego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ing2"/>
        <w:numPr>
          <w:ilvl w:val="0"/>
          <w:numId w:val="0"/>
        </w:numPr>
        <w:spacing w:before="0" w:after="60"/>
        <w:ind w:left="425" w:hanging="425"/>
        <w:rPr>
          <w:rFonts w:cs="Arial"/>
          <w:color w:val="000000"/>
          <w:sz w:val="20"/>
        </w:rPr>
      </w:pPr>
      <w:bookmarkStart w:id="31" w:name="__RefHeading___Toc257882791"/>
      <w:bookmarkEnd w:id="31"/>
      <w:r>
        <w:rPr>
          <w:rFonts w:cs="Arial"/>
          <w:color w:val="000000"/>
          <w:sz w:val="20"/>
        </w:rPr>
        <w:t>6.4.1.</w:t>
      </w:r>
      <w:r>
        <w:rPr>
          <w:rFonts w:cs="Arial"/>
          <w:b w:val="false"/>
          <w:color w:val="000000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Częstotliwość oraz zakres badań i pomiarów wykonanej warstwy podbudowy z betonu asfaltowego podaje tabela 2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21. Częstotliwość oraz zakres badań i pomiarów wykonanej warstwy z betonu asfaltowego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552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należy wykonać zgodnie z pkt. 6.4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rzadziej niż co 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odcinku drogi o długości 1 k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rzędnych niwelacji podłużnej i poprzecznej oraz usytuowania osi według dokumentacji budow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ykonywanej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a przestrzeń w warstwi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 xml:space="preserve">Szerokość warstwy z betonu asfaltowego powinna być zgodna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 Szerokość warstwy asfaltowej niżej położonej, nie ograniczonej krawężnikami lub opornikiem w nowej konstrukcji nawierzchni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3. </w:t>
      </w:r>
      <w:r>
        <w:rPr>
          <w:rFonts w:cs="Arial" w:ascii="Arial" w:hAnsi="Arial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miar równości podłużnej należy wykonywać w środku każdego pasa ruchu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Do oceny równości podłużnej podbudowy autostrady powinna być stosowana metoda profilometryczna, umożliwiająca obliczanie wskaźnika równości IRI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Do profilometrycznych pomiarów równości podłużnej powinien być stosowany sprzęt umożliwiający rejestrację, z błędem pomiaru nie większym niż 1,0 mm, profilu podłużnego o charakterystycznych długościach mieszczących się w przedziale od 0,5 do 50 m. Wartości IRI oblicza się dla odcinków od długości 50 m. Wymagana równość podłużna jest określana przez wartości wskaźnika, których nie można przekroczyć na 50%, 80% i 100% długości badanego odcinka nawierzchni. Długość ocenianego odcinka nie powinna być większa 1000 m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wskaźnika, wyrażone w mm/m, dla warstwy podbudowy drogi klasy A są następując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5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2,0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8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3,4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10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5,6.</w:t>
      </w:r>
    </w:p>
    <w:p>
      <w:pPr>
        <w:pStyle w:val="Standardowytekst"/>
        <w:overflowPunct w:val="true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</w:rPr>
        <w:t>Za zgodą Inżyniera dopuszcza się wykonanie pomiaru równości podłużnej warstwy wiążącej autostrady przy użyciu planografu wg BN-68/8931-04. Maksymalne dopuszczalne nierówności podbudowy wynoszą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6mm dla pasów ruchu, pasów awaryjnych, pasów dodatkowych, pasów włączania i wyłącza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mm dla jezdni łącznic, SPO i MOP.</w:t>
      </w:r>
    </w:p>
    <w:p>
      <w:pPr>
        <w:pStyle w:val="Standardowytekst"/>
        <w:overflowPunct w:val="true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Na elementach nawierzchni, na których nie można wykorzystać metod profilometrycznych lub planografu, dopuszcza się używanie łaty 4 metrowej i klina. W przypadku gdy konieczne jest stosowanie łaty i klina (na jezdniach łącznic, SPO i MOP) pomiar wykonuje się nie rzadziej niż co 10 m. Wymagana równość podłużna jest określona przez wartości odchyleń równości (prześwitów pod łatą), które nie mogą być przekroczone w liczbie pomiarów stanowiących 95% oraz 100% liczby wszystkich pomiarów na badanym odcink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odchyleń, wyrażone w mm, dla warstwy wiążącej drogi klasy A są następując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90% liczby pomiarów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(6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95% liczby pomiarów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4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100% liczby pomiarów - </w:t>
      </w:r>
      <w:r>
        <w:rPr>
          <w:rFonts w:cs="Arial" w:ascii="Symbol" w:hAnsi="Symbol"/>
          <w:color w:val="000000"/>
          <w:sz w:val="20"/>
        </w:rPr>
        <w:t></w:t>
      </w:r>
      <w:r>
        <w:rPr>
          <w:rFonts w:cs="Arial" w:ascii="Arial" w:hAnsi="Arial"/>
          <w:color w:val="000000"/>
          <w:sz w:val="20"/>
        </w:rPr>
        <w:t xml:space="preserve"> 6 (9)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w nawiasie dotyczy łącznic, SPO i MO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Równość poprzeczną nawierzchni należy mierzyć 4-metrową łatą i klinem lub przy użyciu specjalistycznego automatycznego urządzenia pomiarowego, nie rzadziej niż co 5 m. Długość ocenianego odcinka nie powinna być większa 1000 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Równość podłużną podbudów pozostałych nawierzchni należy mierzyć wg BN-68/8931-04 planografem, a w miejscach niedostępnych – łatą i klinem. Równość poprzeczną należy mierzyć łatą i klinem. Dopuszczalne nierówności podłużne i poprzeczne powinny być zgodne z Wytycznymi Technicznymi WT-Nawierzchnie asfaltowe2008 [5] pkt. 8.7.2 i 8.2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4. </w:t>
      </w:r>
      <w:r>
        <w:rPr>
          <w:rFonts w:cs="Arial" w:ascii="Arial" w:hAnsi="Arial"/>
          <w:bCs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padki poprzeczne warstwy podbudowy z betonu asfaltowego na odcinkach prostych i na łukach powinny być zgodne z Dokumentacją Projektową, z tolerancją ±0,5%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bość warstwy powinna być zgodna z grubością Dokumentacją Projektową. Dopuszczalne odchyłki grubości warstwy: ≤10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8. </w:t>
      </w:r>
      <w:r>
        <w:rPr>
          <w:rFonts w:cs="Arial" w:ascii="Arial" w:hAnsi="Arial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Złącza w nawierzchni powinny być wykonane w linii prostej, równolegle lub prostopadle do osi. Złącza w konstrukcji wielowarstwowej powinny być przesunięte względem siebie co najmniej 15 cm. Złącza powinny być całkowicie związane, a przylegające warstwy powinny być w jednym poziom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9. </w:t>
      </w:r>
      <w:r>
        <w:rPr>
          <w:rFonts w:cs="Arial" w:ascii="Arial" w:hAnsi="Arial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Warstwa ścieralna przy opornikach drogowych i urządzeniach w jezdni powinna wystawać od 3 do 5 mm ponad ich powierzchnię. Warstwy bez oporników powinny być wyprofilowane, a w miejscach gdzie zaszła konieczność obcięcia – pokryte asfaltem drogowym 70/100 lub innym materiałem uszczelniającym zaakceptowanym przez Inżynier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10. </w:t>
      </w:r>
      <w:r>
        <w:rPr>
          <w:rFonts w:cs="Arial" w:ascii="Arial" w:hAnsi="Arial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gląd warstw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2" w:name="__RefHeading___Toc257882792"/>
      <w:bookmarkEnd w:id="32"/>
      <w:r>
        <w:rPr>
          <w:rFonts w:cs="Arial"/>
          <w:color w:val="000000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3" w:name="__RefHeading___Toc257882793"/>
      <w:bookmarkEnd w:id="33"/>
      <w:r>
        <w:rPr>
          <w:rFonts w:cs="Arial"/>
          <w:color w:val="000000"/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obmiaru robót podano w SST D-M-00.00.00 „Wymagania ogólne” pkt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4" w:name="__RefHeading___Toc257882794"/>
      <w:bookmarkEnd w:id="34"/>
      <w:r>
        <w:rPr>
          <w:rFonts w:cs="Arial"/>
          <w:color w:val="000000"/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warstwy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5" w:name="__RefHeading___Toc257882795"/>
      <w:bookmarkEnd w:id="35"/>
      <w:r>
        <w:rPr>
          <w:rFonts w:cs="Arial"/>
          <w:color w:val="000000"/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Wykonana warstwa podlega odbiorowi wg zasad określonych w ST DM.00.00.00 „Wymagania ogólne”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Roboty uznaje Roboty uznaje się za wykonane zgodnie z Dokumentacją Projektową, SST i wymaganiami Inżyniera, jeżeli wszystkie pomiary i badania z zachowaniem tolerancji wg pkt.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6" w:name="__RefHeading___Toc257882796"/>
      <w:bookmarkEnd w:id="36"/>
      <w:r>
        <w:rPr>
          <w:rFonts w:cs="Arial"/>
          <w:color w:val="000000"/>
          <w:sz w:val="20"/>
        </w:rPr>
        <w:t>9. PODSTAWA PŁATNOŚCI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7" w:name="__RefHeading___Toc257882797"/>
      <w:bookmarkEnd w:id="37"/>
      <w:r>
        <w:rPr>
          <w:rFonts w:cs="Arial"/>
          <w:color w:val="000000"/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8" w:name="__RefHeading___Toc257882798"/>
      <w:bookmarkEnd w:id="38"/>
      <w:r>
        <w:rPr>
          <w:rFonts w:cs="Arial"/>
          <w:color w:val="000000"/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z betonu asfaltowego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kup i dostarczenie materiał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pracowanie recept laboratoryj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odcinka prób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e roboty składajace się na kompletne wykonanie zakresu robót przewidzanego w SST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ywana liczba jednostek obmiarowych wynosi: .........................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cs="Arial"/>
          <w:color w:val="000000"/>
          <w:sz w:val="20"/>
        </w:rPr>
      </w:pPr>
      <w:bookmarkStart w:id="39" w:name="__RefHeading___Toc257882799"/>
      <w:bookmarkEnd w:id="39"/>
      <w:r>
        <w:rPr>
          <w:rFonts w:cs="Arial"/>
          <w:color w:val="000000"/>
          <w:sz w:val="20"/>
        </w:rPr>
        <w:t>10. PRZEPISY ZWIĄZANE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color w:val="000000"/>
          <w:sz w:val="20"/>
        </w:rPr>
      </w:pPr>
      <w:bookmarkStart w:id="40" w:name="__RefHeading___Toc257882800"/>
      <w:bookmarkEnd w:id="40"/>
      <w:r>
        <w:rPr>
          <w:rFonts w:cs="Arial"/>
          <w:color w:val="000000"/>
          <w:sz w:val="20"/>
        </w:rPr>
        <w:t>10.1. Normy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. PN-EN 12591:2009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Asfalty i lepiszcza asfaltowe - Wymagania dla asfaltów drogowych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. PN-EN 14023:20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sfalty i lepiszcza asfaltowe -- Zasady klasyfikacji asfaltów modyfikowanych polimerami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PN-EN 12697 -11: 2009</w:t>
              </w:r>
            </w:hyperlink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Mieszanki mineralno-asfaltowe -- Metody badań mieszanek mineralno-asfaltowych na gorąco -- Część 11: Oznaczanie powinowactwa pomiędzy kruszywem i asfaltem</w:t>
              </w:r>
            </w:hyperlink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color w:val="000000"/>
          <w:sz w:val="20"/>
        </w:rPr>
      </w:pPr>
      <w:bookmarkStart w:id="41" w:name="__RefHeading___Toc257882801"/>
      <w:bookmarkEnd w:id="41"/>
      <w:r>
        <w:rPr>
          <w:rFonts w:cs="Arial"/>
          <w:color w:val="000000"/>
          <w:sz w:val="20"/>
        </w:rPr>
        <w:t>10.2. Inne dokumenty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4. Wymagania Techniczne WT-1 2008 Kruszywa do mieszanek mineralno-asfaltowych i powierzchniowych utrwaleń na drogach publicznych – IBDiM, 2008 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Wymagania Techniczne WT-2 Nawierzchnie asfaltowe 2010 „Nawierzchnie asfaltowe na drogach krajow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Wymagania Techniczne WT-3 Emulsje asfaltowe 2009 „Kationowe emulsje asfaltowe na drogach publicznych</w:t>
      </w:r>
    </w:p>
    <w:sectPr>
      <w:footerReference w:type="default" r:id="rId4"/>
      <w:type w:val="nextPage"/>
      <w:pgSz w:w="11906" w:h="16838"/>
      <w:pgMar w:left="1559" w:right="1276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ucida Casual">
    <w:altName w:val="Courier New"/>
    <w:charset w:val="00"/>
    <w:family w:val="script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widowControl w:val="false"/>
      <w:pBdr>
        <w:top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396"/>
        </w:tabs>
        <w:ind w:left="623" w:hanging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42"/>
        </w:tabs>
        <w:ind w:left="47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62"/>
        </w:tabs>
        <w:ind w:left="54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82"/>
        </w:tabs>
        <w:ind w:left="61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02"/>
        </w:tabs>
        <w:ind w:left="69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22"/>
        </w:tabs>
        <w:ind w:left="76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42"/>
        </w:tabs>
        <w:ind w:left="83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  <w:spacing w:val="20"/>
        <w:i w:val="false"/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pacing w:val="20"/>
      <w:sz w:val="32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Redmark">
    <w:name w:val="redmark"/>
    <w:qFormat/>
    <w:rPr>
      <w:rFonts w:ascii="Arial" w:hAnsi="Arial" w:cs="Arial"/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bCs/>
      <w:sz w:val="28"/>
      <w:szCs w:val="28"/>
    </w:rPr>
  </w:style>
  <w:style w:type="character" w:styleId="OpisKonstrukcjiZnak">
    <w:name w:val="OpisKonstrukcji Znak"/>
    <w:qFormat/>
    <w:rPr>
      <w:rFonts w:ascii="Arial" w:hAnsi="Arial" w:cs="Arial"/>
      <w:color w:val="800000"/>
      <w:sz w:val="24"/>
      <w:lang w:val="pl-PL" w:bidi="ar-SA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Normvaluearch1">
    <w:name w:val="norm-value-arch1"/>
    <w:qFormat/>
    <w:rPr>
      <w:color w:val="A66D6D"/>
      <w:sz w:val="18"/>
      <w:szCs w:val="18"/>
    </w:rPr>
  </w:style>
  <w:style w:type="character" w:styleId="Normvalueuzn1">
    <w:name w:val="norm-value-uzn1"/>
    <w:qFormat/>
    <w:rPr>
      <w:color w:val="007FFF"/>
      <w:sz w:val="18"/>
      <w:szCs w:val="18"/>
    </w:rPr>
  </w:style>
  <w:style w:type="character" w:styleId="ZnakZnak">
    <w:name w:val=" Znak Znak"/>
    <w:qFormat/>
    <w:rPr>
      <w:rFonts w:ascii="Arial Unicode MS" w:hAnsi="Arial Unicode MS" w:eastAsia="Arial Unicode MS" w:cs="Arial Unicode MS"/>
    </w:rPr>
  </w:style>
  <w:style w:type="character" w:styleId="Normvalue">
    <w:name w:val="norm-value"/>
    <w:basedOn w:val="Domylnaczcionkaakapitu"/>
    <w:qFormat/>
    <w:rPr/>
  </w:style>
  <w:style w:type="character" w:styleId="Normvaluesmall">
    <w:name w:val="norm-value-small"/>
    <w:basedOn w:val="Domylnaczcionkaakapitu"/>
    <w:qFormat/>
    <w:rPr/>
  </w:style>
  <w:style w:type="character" w:styleId="Normvaluearch">
    <w:name w:val="norm-value-arch"/>
    <w:basedOn w:val="Domylnaczcionka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before="240" w:after="60"/>
    </w:pPr>
    <w:rPr>
      <w:color w:val="000000"/>
      <w:kern w:val="2"/>
      <w:sz w:val="36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ZKComputer">
    <w:name w:val="LZK Compu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firstLine="348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072" w:leader="dot"/>
      </w:tabs>
      <w:spacing w:before="120" w:after="120"/>
      <w:ind w:left="1418" w:hanging="1418"/>
    </w:pPr>
    <w:rPr>
      <w:rFonts w:ascii="Arial" w:hAnsi="Arial" w:cs="Arial"/>
      <w:b/>
      <w:caps/>
      <w:color w:val="000000"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ind w:left="240" w:hanging="0"/>
    </w:pPr>
    <w:rPr>
      <w:rFonts w:ascii="Arial" w:hAnsi="Arial" w:cs="Arial"/>
      <w:bCs/>
      <w:smallCaps/>
      <w:color w:val="000000"/>
      <w:sz w:val="20"/>
      <w:szCs w:val="24"/>
    </w:rPr>
  </w:style>
  <w:style w:type="paragraph" w:styleId="Contents3">
    <w:name w:val="TOC 3"/>
    <w:basedOn w:val="Normal"/>
    <w:next w:val="Normal"/>
    <w:pPr>
      <w:jc w:val="both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color w:val="auto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auto"/>
      <w:sz w:val="20"/>
    </w:rPr>
  </w:style>
  <w:style w:type="paragraph" w:styleId="Addressee">
    <w:name w:val="Envelope Address"/>
    <w:basedOn w:val="Normal"/>
    <w:pPr>
      <w:ind w:left="2880" w:hanging="0"/>
    </w:pPr>
    <w:rPr>
      <w:b/>
      <w:color w:val="auto"/>
      <w:sz w:val="36"/>
    </w:rPr>
  </w:style>
  <w:style w:type="paragraph" w:styleId="Listapunktowana2">
    <w:name w:val="Lista punktowana 2"/>
    <w:basedOn w:val="Normal"/>
    <w:qFormat/>
    <w:pPr/>
    <w:rPr>
      <w:rFonts w:ascii="Arial" w:hAnsi="Arial" w:cs="Arial"/>
      <w:color w:val="auto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Lucida Casual;Courier New" w:hAnsi="Lucida Casual;Courier New" w:cs="Lucida Casual;Courier New"/>
      <w:color w:val="auto"/>
      <w:spacing w:val="10"/>
      <w:sz w:val="20"/>
    </w:rPr>
  </w:style>
  <w:style w:type="paragraph" w:styleId="Tekstpodstawowy2">
    <w:name w:val="Tekst podstawowy 2"/>
    <w:basedOn w:val="Normal"/>
    <w:qFormat/>
    <w:pPr>
      <w:outlineLvl w:val="0"/>
    </w:pPr>
    <w:rPr>
      <w:rFonts w:ascii="Arial" w:hAnsi="Arial" w:cs="Arial"/>
      <w:b/>
      <w:color w:val="FF0000"/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grupa">
    <w:name w:val="NAG-grupa"/>
    <w:basedOn w:val="TextBodyIndent"/>
    <w:qFormat/>
    <w:pPr>
      <w:ind w:left="0" w:hanging="0"/>
      <w:jc w:val="both"/>
    </w:pPr>
    <w:rPr>
      <w:b/>
      <w:color w:val="000000"/>
    </w:rPr>
  </w:style>
  <w:style w:type="paragraph" w:styleId="StylNagwek2PogrubienieBezpodkreleniaPrzedAutomatyc">
    <w:name w:val="Styl Nagłówek 2 + Pogrubienie Bez podkreślenia Przed:  Automatyc..."/>
    <w:basedOn w:val="Heading2"/>
    <w:qFormat/>
    <w:pPr>
      <w:numPr>
        <w:ilvl w:val="0"/>
        <w:numId w:val="2"/>
      </w:numPr>
      <w:spacing w:before="100" w:after="100"/>
      <w:outlineLvl w:val="9"/>
    </w:pPr>
    <w:rPr>
      <w:bCs/>
      <w:color w:val="000000"/>
    </w:rPr>
  </w:style>
  <w:style w:type="paragraph" w:styleId="StylNagwek1DolewejPrzedAutomatycznaPoAutomatyczna">
    <w:name w:val="Styl Nagłówek 1 + Do lewej Przed:  Automatyczna Po:  Automatyczna"/>
    <w:basedOn w:val="Heading1"/>
    <w:qFormat/>
    <w:pPr>
      <w:numPr>
        <w:ilvl w:val="0"/>
        <w:numId w:val="2"/>
      </w:numPr>
      <w:spacing w:before="100" w:after="100"/>
      <w:ind w:right="1800" w:hanging="0"/>
      <w:outlineLvl w:val="9"/>
    </w:pPr>
    <w:rPr>
      <w:bCs/>
      <w:color w:val="000000"/>
    </w:rPr>
  </w:style>
  <w:style w:type="paragraph" w:styleId="StylNagwek3NiePogrubieniePrzed6ptPo6pt">
    <w:name w:val="Styl Nagłówek 3 + Nie Pogrubienie Przed:  6 pt Po:  6 pt"/>
    <w:basedOn w:val="Heading3"/>
    <w:qFormat/>
    <w:pPr>
      <w:numPr>
        <w:ilvl w:val="0"/>
        <w:numId w:val="2"/>
      </w:numPr>
      <w:outlineLvl w:val="9"/>
    </w:pPr>
    <w:rPr>
      <w:b w:val="false"/>
      <w:i w:val="false"/>
      <w:color w:val="000000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Tahoma"/>
      <w:color w:val="000000"/>
    </w:rPr>
  </w:style>
  <w:style w:type="paragraph" w:styleId="Standardowywcity">
    <w:name w:val="Standardowy wcięty"/>
    <w:basedOn w:val="Normal"/>
    <w:qFormat/>
    <w:pPr>
      <w:ind w:firstLine="1"/>
      <w:jc w:val="both"/>
    </w:pPr>
    <w:rPr>
      <w:rFonts w:ascii="Arial" w:hAnsi="Arial" w:cs="Arial"/>
      <w:color w:val="000000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color w:val="000000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ind w:left="708" w:hanging="0"/>
      <w:jc w:val="both"/>
    </w:pPr>
    <w:rPr>
      <w:rFonts w:ascii="Arial" w:hAnsi="Arial" w:cs="Arial"/>
      <w:color w:val="000000"/>
    </w:rPr>
  </w:style>
  <w:style w:type="paragraph" w:styleId="StandardowyA">
    <w:name w:val="Standardowy - A"/>
    <w:basedOn w:val="Normal"/>
    <w:qFormat/>
    <w:pPr>
      <w:widowControl w:val="false"/>
    </w:pPr>
    <w:rPr>
      <w:rFonts w:ascii="Arial" w:hAnsi="Arial" w:cs="Arial"/>
      <w:color w:val="00000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567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color w:val="00000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color w:val="000000"/>
      <w:sz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1309" w:leader="none"/>
      </w:tabs>
      <w:autoSpaceDE w:val="false"/>
      <w:spacing w:lineRule="auto" w:line="360"/>
      <w:jc w:val="center"/>
    </w:pPr>
    <w:rPr>
      <w:b/>
      <w:bCs/>
      <w:color w:val="000000"/>
      <w:sz w:val="28"/>
      <w:szCs w:val="28"/>
    </w:rPr>
  </w:style>
  <w:style w:type="paragraph" w:styleId="OpisKonstrukcji">
    <w:name w:val="OpisKonstrukcji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color w:val="8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NormalnyWeb">
    <w:name w:val="Normalny (Web)"/>
    <w:basedOn w:val="Normal"/>
    <w:qFormat/>
    <w:pPr/>
    <w:rPr>
      <w:color w:val="4B4B4B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color w:val="00000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color w:val="00000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color w:val="00000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833" w:leader="none"/>
      </w:tabs>
      <w:autoSpaceDE w:val="false"/>
      <w:ind w:left="113" w:right="113" w:hanging="0"/>
      <w:jc w:val="center"/>
    </w:pPr>
    <w:rPr>
      <w:color w:val="000000"/>
      <w:sz w:val="20"/>
      <w:szCs w:val="24"/>
    </w:rPr>
  </w:style>
  <w:style w:type="paragraph" w:styleId="Technical">
    <w:name w:val="Technical"/>
    <w:qFormat/>
    <w:pPr>
      <w:widowControl/>
      <w:bidi w:val="0"/>
      <w:jc w:val="both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Punktowanie">
    <w:name w:val="Punktowanie"/>
    <w:basedOn w:val="Normal"/>
    <w:qFormat/>
    <w:pPr>
      <w:numPr>
        <w:ilvl w:val="0"/>
        <w:numId w:val="3"/>
      </w:numPr>
      <w:spacing w:before="100" w:after="100"/>
    </w:pPr>
    <w:rPr>
      <w:rFonts w:ascii="Arial" w:hAnsi="Arial" w:cs="Arial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560313&amp;page=1" TargetMode="External"/><Relationship Id="rId3" Type="http://schemas.openxmlformats.org/officeDocument/2006/relationships/hyperlink" Target="https://sklep.pkn.pl/?a=show&amp;m=product&amp;pid=560313&amp;page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36:00Z</dcterms:created>
  <dc:creator>Milena Kaleta</dc:creator>
  <dc:description/>
  <dc:language>en-US</dc:language>
  <cp:lastModifiedBy>Tadeusz</cp:lastModifiedBy>
  <cp:lastPrinted>2011-07-05T11:29:00Z</cp:lastPrinted>
  <dcterms:modified xsi:type="dcterms:W3CDTF">2019-09-12T09:36:00Z</dcterms:modified>
  <cp:revision>2</cp:revision>
  <dc:subject>malowanie wieży wsporczej komina</dc:subject>
  <dc:title>ZT Stronie Śląskie - oferta</dc:title>
</cp:coreProperties>
</file>