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e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5 pn. </w:t>
      </w:r>
      <w:r>
        <w:rPr>
          <w:b/>
        </w:rPr>
        <w:t>„Wykonanie</w:t>
      </w:r>
      <w:r>
        <w:rPr>
          <w:b/>
          <w:bCs/>
        </w:rPr>
        <w:t xml:space="preserve"> dokumentacji geodezyjno – prawnej dla nieruchomości położonych w jednostce ewidencyjnej: gmina Skarżysko Kościelne, obręb 0003 – Michałów”</w:t>
      </w:r>
      <w:r>
        <w:rPr>
          <w:bCs/>
        </w:rPr>
        <w:t xml:space="preserve">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 zł (słownie:………………………………………………… ………………………………..……………………………………………………………….… ……...…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46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