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f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6 pn. </w:t>
      </w:r>
      <w:r>
        <w:rPr>
          <w:b/>
          <w:bCs/>
        </w:rPr>
        <w:t>„</w:t>
      </w:r>
      <w:r>
        <w:rPr>
          <w:b/>
        </w:rPr>
        <w:t xml:space="preserve">Wykonanie </w:t>
      </w:r>
      <w:r>
        <w:rPr>
          <w:b/>
          <w:bCs/>
        </w:rPr>
        <w:t>prac geodezyjnych, związanych ze sporządzeniem mapy z projektem podziału nieruchomości</w:t>
        <w:br/>
        <w:t xml:space="preserve">w jednostce ewidencyjnej Suchedniów”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 zł (słownie:………………………………………………………………………………..………..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47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