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4 pn. </w:t>
      </w:r>
      <w:r>
        <w:rPr>
          <w:b/>
          <w:bCs/>
        </w:rPr>
        <w:t>„W</w:t>
      </w:r>
      <w:r>
        <w:rPr>
          <w:b/>
        </w:rPr>
        <w:t>ykonanie</w:t>
      </w:r>
      <w:r>
        <w:rPr>
          <w:b/>
          <w:bCs/>
        </w:rPr>
        <w:t xml:space="preserve"> dokumentacji geodezyjno – prawnej dla nieruchomości położonej w jednostce ewidencyjnej gmina Bliżyn, obręb Odrowążek”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 zł (słownie:…………………………………………………………………………………..……… ……...…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5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