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g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7 pn. </w:t>
      </w:r>
      <w:r>
        <w:rPr>
          <w:b/>
          <w:bCs/>
        </w:rPr>
        <w:t xml:space="preserve">„Sporządzeniem mapy z projektem podziału nieruchomości, położonych w Skarżysku-Kamiennej, obręb 0003 – Place”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....................................... zł (słownie:………………………………………………………………………………..………..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8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