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TextBody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2 pn. </w:t>
      </w:r>
      <w:r>
        <w:rPr>
          <w:b/>
        </w:rPr>
        <w:t>„Wykonanie</w:t>
      </w:r>
      <w:r>
        <w:rPr>
          <w:b/>
          <w:bCs/>
        </w:rPr>
        <w:t xml:space="preserve"> dokumentacji geodezyjno – prawnej dla nieruchomości położonej w jednostce ewidencyjnej: gmina Bliżyn, obręb 0010-Kucębów”</w:t>
      </w:r>
      <w:r>
        <w:rPr>
          <w:b/>
        </w:rPr>
        <w:t xml:space="preserve">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 zł (słownie:………………………………………………… …………….............................. …........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3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