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Zadanie nr 14 - Środki czystości I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7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72"/>
        <w:gridCol w:w="1183"/>
        <w:gridCol w:w="5875"/>
        <w:gridCol w:w="1418"/>
        <w:gridCol w:w="1417"/>
        <w:gridCol w:w="1418"/>
        <w:gridCol w:w="1389"/>
      </w:tblGrid>
      <w:tr>
        <w:trPr>
          <w:trHeight w:val="9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w zł</w:t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x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 zł</w:t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xVAT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b/>
              </w:rPr>
              <w:t>Producent, model</w:t>
            </w:r>
          </w:p>
        </w:tc>
      </w:tr>
      <w:tr>
        <w:trPr>
          <w:trHeight w:val="240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do dezynfekcji powierzchn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>Gotowy do użycia środek na bazie alkoholu, przeznaczony do szybkiej dezynfekcji powierzchni.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>Skład: etanol, 2-propanol, łączna zawartość alkoholu do 70g/100g.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>Bez zawartości dodatkowych substancji potencjalnie drażniących, konserwantów, substancji bakteriostatycznych, barwników, chlorheksydyny.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 xml:space="preserve">Stosowany do dezynfekcji małych powierzchni: łóżek, foteli, aparatury medycznej, szafek, blatów oraz innych trudnodostępnych powierzchni. 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 xml:space="preserve">Stosowany do dezynfekcji mających kontakt z żywnością. 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 xml:space="preserve">Spektrum bójcze potwierdzone badaniami z obszaru medycznego: B (MRSA), F (C.albicans), Tbc (M.terrae), wirusy otoczkowe (HIV, HBV, HCV, HSV, Vaccinia, wirus grypy), rota, noro w czasie od 30 sekund do 1 minuty. 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>Wymagana podwójna rejestracja: wyrób medyczny i produkt biobójczy lub równoważne właściwości.</w:t>
            </w:r>
          </w:p>
          <w:p>
            <w:pPr>
              <w:pStyle w:val="Normalny2"/>
              <w:shd w:fill="FFFFFF" w:val="clear"/>
              <w:spacing w:lineRule="atLeast" w:line="100" w:before="0" w:after="0"/>
              <w:rPr>
                <w:rStyle w:val="Domylnaczcionkaakapitu1"/>
                <w:rFonts w:ascii="Times New Roman" w:hAnsi="Times New Roman" w:eastAsia="Arial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ny2"/>
              <w:shd w:fill="FFFFFF" w:val="clear"/>
              <w:spacing w:lineRule="atLeast" w:line="100" w:before="0" w:after="0"/>
              <w:rPr/>
            </w:pPr>
            <w:r>
              <w:rPr>
                <w:rStyle w:val="Domylnaczcionkaakapitu1"/>
                <w:rFonts w:eastAsia="Arial" w:cs="Times New Roman" w:ascii="Times New Roman" w:hAnsi="Times New Roman"/>
                <w:sz w:val="20"/>
                <w:szCs w:val="20"/>
              </w:rPr>
              <w:t>Opakowanie 1 l ze spryskiwacze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333333"/>
                <w:sz w:val="24"/>
                <w:szCs w:val="20"/>
              </w:rPr>
            </w:pPr>
            <w:r>
              <w:rPr>
                <w:rFonts w:eastAsia="Arial" w:cs="Times New Roman" w:ascii="Times New Roman" w:hAnsi="Times New Roman"/>
                <w:color w:val="333333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333333"/>
                <w:sz w:val="24"/>
                <w:szCs w:val="20"/>
              </w:rPr>
            </w:pPr>
            <w:r>
              <w:rPr>
                <w:rFonts w:eastAsia="Arial" w:cs="Times New Roman" w:ascii="Times New Roman" w:hAnsi="Times New Roman"/>
                <w:color w:val="333333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 szt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wania 1 l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 szt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wania 5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yn myjąco – dezynfekujący do podłóg  i powierzchni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pakowanie  5l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szt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lub koncentrat do mycia i dezynfekcji powierzchni, wyrobów medycznych ze szkła, szkła akrylowego, porcelany, metalu, gumy, aluminium, niklu, chromu zawierający w składzie diaminy, czwartorzędowe związki amonowe i enzymy.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parat może mieć zastosowanie na powierzchniach mających kontakt z żywnością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jący przyjemny zapach, nie wymagający spłukiwania. 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ktrum działania B (w tym MRSA), F (C albicans), Tbc (M. terrae, M. avium), V (HBV, HIV, HCV, BVDV, Vaccinia, Adeno) - w czasie do 1 minuty.</w:t>
            </w:r>
          </w:p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badany zgodnie z normą EN 166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ny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ny2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</w:t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ny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ny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ny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58:00Z</dcterms:created>
  <dc:creator>Izabela  Azarowicz</dc:creator>
  <dc:description/>
  <cp:keywords/>
  <dc:language>en-US</dc:language>
  <cp:lastModifiedBy>Barbara Dygas</cp:lastModifiedBy>
  <cp:lastPrinted>2020-12-08T10:08:00Z</cp:lastPrinted>
  <dcterms:modified xsi:type="dcterms:W3CDTF">2020-12-08T09:10:00Z</dcterms:modified>
  <cp:revision>12</cp:revision>
  <dc:subject/>
  <dc:title/>
</cp:coreProperties>
</file>