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Załącznik nr 1.</w:t>
      </w:r>
    </w:p>
    <w:p>
      <w:pPr>
        <w:pStyle w:val="Normal"/>
        <w:autoSpaceDE w:val="false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ELEMENTY TRASY W PLANIE – 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Data wydruku: 20111205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ikietaż    Promie</w:t>
      </w:r>
      <w:r>
        <w:rPr>
          <w:rFonts w:eastAsia="Arial Unicode MS;Arial" w:cs="Arial Unicode MS;Arial" w:ascii="Arial Unicode MS;Arial" w:hAnsi="Arial Unicode MS;Arial"/>
          <w:sz w:val="16"/>
          <w:szCs w:val="16"/>
        </w:rPr>
        <w:t>ń</w:t>
      </w:r>
      <w:r>
        <w:rPr>
          <w:rFonts w:eastAsia="Arial Unicode MS;Arial" w:cs="Arial Unicode MS;Arial" w:ascii="Arial Unicode MS;Arial" w:hAnsi="Arial Unicode MS;Arial"/>
          <w:sz w:val="16"/>
          <w:szCs w:val="16"/>
        </w:rPr>
        <w:t xml:space="preserve">  A Klotoidy  Azm. T1       X(E)-Pkt      Y(N)-Pkt   Pk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Arial Unicode MS;Arial" w:cs="Courier New" w:ascii="Courier New" w:hAnsi="Courier New"/>
          <w:sz w:val="16"/>
          <w:szCs w:val="16"/>
        </w:rPr>
        <w:t>Długość       T1         T2     Kąt zwrotu      X(E)-W        Y(N)-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Arial Unicode MS;Arial" w:cs="Courier New" w:ascii="Courier New" w:hAnsi="Courier New"/>
          <w:sz w:val="16"/>
          <w:szCs w:val="16"/>
        </w:rPr>
        <w:t>Cięciwa  Azm. cięciwy  X(E)-ŚrŁuku   Y(N)-ŚrŁuk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sz w:val="16"/>
          <w:szCs w:val="16"/>
        </w:rPr>
      </w:pPr>
      <w:r>
        <w:rPr>
          <w:rFonts w:eastAsia="Arial Unicode MS;Arial" w:cs="Courier New" w:ascii="Courier New" w:hAnsi="Courier New"/>
          <w:sz w:val="16"/>
          <w:szCs w:val="16"/>
        </w:rPr>
        <w:t>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sz w:val="16"/>
          <w:szCs w:val="16"/>
        </w:rPr>
      </w:pPr>
      <w:r>
        <w:rPr>
          <w:rFonts w:eastAsia="Arial Unicode MS;Arial"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eastAsia="Arial Unicode MS;Arial" w:cs="Courier New" w:ascii="Courier New" w:hAnsi="Courier New"/>
          <w:sz w:val="16"/>
          <w:szCs w:val="16"/>
        </w:rPr>
        <w:t>TRASA: TRAS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sz w:val="16"/>
          <w:szCs w:val="16"/>
        </w:rPr>
      </w:pPr>
      <w:r>
        <w:rPr>
          <w:rFonts w:eastAsia="Arial Unicode MS;Arial"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Arial Unicode MS;Arial" w:cs="Courier New" w:ascii="Courier New" w:hAnsi="Courier New"/>
          <w:sz w:val="16"/>
          <w:szCs w:val="16"/>
        </w:rPr>
        <w:t>0.00        0.00      0.00  383.6886g   7491799.71    5665717.53  TRASA000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Arial Unicode MS;Arial" w:cs="Courier New" w:ascii="Courier New" w:hAnsi="Courier New"/>
          <w:sz w:val="16"/>
          <w:szCs w:val="16"/>
        </w:rPr>
        <w:t>13.2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sz w:val="16"/>
          <w:szCs w:val="16"/>
        </w:rPr>
      </w:pPr>
      <w:r>
        <w:rPr>
          <w:rFonts w:eastAsia="Arial Unicode MS;Arial"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Arial Unicode MS;Arial" w:cs="Courier New" w:ascii="Courier New" w:hAnsi="Courier New"/>
          <w:sz w:val="16"/>
          <w:szCs w:val="16"/>
        </w:rPr>
        <w:t>13.23       76.50      0.00  383.6886g   7491796.36    5665730.33  TRASA0000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Arial Unicode MS;Arial" w:cs="Courier New" w:ascii="Courier New" w:hAnsi="Courier New"/>
          <w:sz w:val="16"/>
          <w:szCs w:val="16"/>
        </w:rPr>
        <w:t>21.31       10.72     10.72   17.7307g   7491793.64    5665740.70  TRASAV00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</w:t>
      </w:r>
      <w:r>
        <w:rPr>
          <w:rFonts w:eastAsia="Arial Unicode MS;Arial" w:cs="Courier New" w:ascii="Courier New" w:hAnsi="Courier New"/>
          <w:sz w:val="16"/>
          <w:szCs w:val="16"/>
        </w:rPr>
        <w:t>21.24  392.5540g   7491870.36    5665749.71  TRASAS00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sz w:val="16"/>
          <w:szCs w:val="16"/>
        </w:rPr>
      </w:pPr>
      <w:r>
        <w:rPr>
          <w:rFonts w:eastAsia="Arial Unicode MS;Arial"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Arial Unicode MS;Arial" w:cs="Courier New" w:ascii="Courier New" w:hAnsi="Courier New"/>
          <w:sz w:val="16"/>
          <w:szCs w:val="16"/>
        </w:rPr>
        <w:t>34.54        0.00      0.00    1.4193g   7491793.88    5665751.42  TRASA0000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Arial Unicode MS;Arial" w:cs="Courier New" w:ascii="Courier New" w:hAnsi="Courier New"/>
          <w:sz w:val="16"/>
          <w:szCs w:val="16"/>
        </w:rPr>
        <w:t>67.7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sz w:val="16"/>
          <w:szCs w:val="16"/>
        </w:rPr>
      </w:pPr>
      <w:r>
        <w:rPr>
          <w:rFonts w:eastAsia="Arial Unicode MS;Arial"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Arial Unicode MS;Arial" w:cs="Courier New" w:ascii="Courier New" w:hAnsi="Courier New"/>
          <w:sz w:val="16"/>
          <w:szCs w:val="16"/>
        </w:rPr>
        <w:t>102.32        0.01      0.00    1.4193g   7491795.39    5665819.18  TRASA0000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Arial Unicode MS;Arial" w:cs="Courier New" w:ascii="Courier New" w:hAnsi="Courier New"/>
          <w:sz w:val="16"/>
          <w:szCs w:val="16"/>
        </w:rPr>
        <w:t>0.00        0.00      0.00    0.7108g   7491795.39    5665819.18  TRASAV000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Arial Unicode MS;Arial" w:cs="Courier New" w:ascii="Courier New" w:hAnsi="Courier New"/>
          <w:sz w:val="16"/>
          <w:szCs w:val="16"/>
        </w:rPr>
        <w:t>0.00    1.7749g   7491795.40    5665819.18  TRASAS000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sz w:val="16"/>
          <w:szCs w:val="16"/>
        </w:rPr>
      </w:pPr>
      <w:r>
        <w:rPr>
          <w:rFonts w:eastAsia="Arial Unicode MS;Arial"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Arial Unicode MS;Arial" w:cs="Courier New" w:ascii="Courier New" w:hAnsi="Courier New"/>
          <w:sz w:val="16"/>
          <w:szCs w:val="16"/>
        </w:rPr>
        <w:t>102.32        0.00      0.00    2.1302g   7491795.39    5665819.18  TRASA0000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Arial Unicode MS;Arial" w:cs="Courier New" w:ascii="Courier New" w:hAnsi="Courier New"/>
          <w:sz w:val="16"/>
          <w:szCs w:val="16"/>
        </w:rPr>
        <w:t>157.5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sz w:val="16"/>
          <w:szCs w:val="16"/>
        </w:rPr>
      </w:pPr>
      <w:r>
        <w:rPr>
          <w:rFonts w:eastAsia="Arial Unicode MS;Arial"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Arial Unicode MS;Arial" w:cs="Courier New" w:ascii="Courier New" w:hAnsi="Courier New"/>
          <w:sz w:val="16"/>
          <w:szCs w:val="16"/>
        </w:rPr>
        <w:t>259.85        0.01      0.00    2.1302g   7491800.66    5665976.62  TRASA0000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Arial Unicode MS;Arial" w:cs="Courier New" w:ascii="Courier New" w:hAnsi="Courier New"/>
          <w:sz w:val="16"/>
          <w:szCs w:val="16"/>
        </w:rPr>
        <w:t>0.00        0.00      0.00    0.1431g   7491800.66    5665976.62  TRASAV000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Arial Unicode MS;Arial" w:cs="Courier New" w:ascii="Courier New" w:hAnsi="Courier New"/>
          <w:sz w:val="16"/>
          <w:szCs w:val="16"/>
        </w:rPr>
        <w:t>0.00    2.2010g   7491800.67    5665976.62  TRASAS000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sz w:val="16"/>
          <w:szCs w:val="16"/>
        </w:rPr>
      </w:pPr>
      <w:r>
        <w:rPr>
          <w:rFonts w:eastAsia="Arial Unicode MS;Arial"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Arial Unicode MS;Arial" w:cs="Courier New" w:ascii="Courier New" w:hAnsi="Courier New"/>
          <w:sz w:val="16"/>
          <w:szCs w:val="16"/>
        </w:rPr>
        <w:t>259.85        0.00      0.00    2.2732g   7491800.66    5665976.62  TRASA0000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Arial Unicode MS;Arial" w:cs="Courier New" w:ascii="Courier New" w:hAnsi="Courier New"/>
          <w:sz w:val="16"/>
          <w:szCs w:val="16"/>
        </w:rPr>
        <w:t>84.0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sz w:val="16"/>
          <w:szCs w:val="16"/>
        </w:rPr>
      </w:pPr>
      <w:r>
        <w:rPr>
          <w:rFonts w:eastAsia="Arial Unicode MS;Arial"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Arial Unicode MS;Arial" w:cs="Courier New" w:ascii="Courier New" w:hAnsi="Courier New"/>
          <w:sz w:val="16"/>
          <w:szCs w:val="16"/>
        </w:rPr>
        <w:t>343.88        0.01      0.00    2.2732g   7491803.66    5666060.60  TRASA0000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Arial Unicode MS;Arial" w:cs="Courier New" w:ascii="Courier New" w:hAnsi="Courier New"/>
          <w:sz w:val="16"/>
          <w:szCs w:val="16"/>
        </w:rPr>
        <w:t>0.00        0.00      0.00    0.0107g         0.00          0.00  TRASA00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Arial Unicode MS;Arial" w:cs="Courier New" w:ascii="Courier New" w:hAnsi="Courier New"/>
          <w:sz w:val="16"/>
          <w:szCs w:val="16"/>
        </w:rPr>
        <w:t>0.00    2.3043g   7491803.67    5666060.60  TRASAS000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sz w:val="16"/>
          <w:szCs w:val="16"/>
        </w:rPr>
      </w:pPr>
      <w:r>
        <w:rPr>
          <w:rFonts w:eastAsia="Arial Unicode MS;Arial"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Arial Unicode MS;Arial" w:cs="Courier New" w:ascii="Courier New" w:hAnsi="Courier New"/>
          <w:sz w:val="16"/>
          <w:szCs w:val="16"/>
        </w:rPr>
        <w:t>343.88        0.00      0.00    2.2839g   7491803.66    5666060.60  TRASA0000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Arial Unicode MS;Arial" w:cs="Courier New" w:ascii="Courier New" w:hAnsi="Courier New"/>
          <w:sz w:val="16"/>
          <w:szCs w:val="16"/>
        </w:rPr>
        <w:t>64.9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sz w:val="16"/>
          <w:szCs w:val="16"/>
        </w:rPr>
      </w:pPr>
      <w:r>
        <w:rPr>
          <w:rFonts w:eastAsia="Arial Unicode MS;Arial"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Arial Unicode MS;Arial" w:cs="Courier New" w:ascii="Courier New" w:hAnsi="Courier New"/>
          <w:sz w:val="16"/>
          <w:szCs w:val="16"/>
        </w:rPr>
        <w:t>408.84       -0.01      0.00    2.2839g   7491805.99    5666125.52  TRASA0001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Arial Unicode MS;Arial" w:cs="Courier New" w:ascii="Courier New" w:hAnsi="Courier New"/>
          <w:sz w:val="16"/>
          <w:szCs w:val="16"/>
        </w:rPr>
        <w:t>0.00        0.00      0.00   -0.1939g   7491805.99    5666125.52  TRASAV000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Arial Unicode MS;Arial" w:cs="Courier New" w:ascii="Courier New" w:hAnsi="Courier New"/>
          <w:sz w:val="16"/>
          <w:szCs w:val="16"/>
        </w:rPr>
        <w:t>0.00    2.1887g   7491805.98    5666125.52  TRASAS000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sz w:val="16"/>
          <w:szCs w:val="16"/>
        </w:rPr>
      </w:pPr>
      <w:r>
        <w:rPr>
          <w:rFonts w:eastAsia="Arial Unicode MS;Arial"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Arial Unicode MS;Arial" w:cs="Courier New" w:ascii="Courier New" w:hAnsi="Courier New"/>
          <w:sz w:val="16"/>
          <w:szCs w:val="16"/>
        </w:rPr>
        <w:t>408.84        0.00      0.00    2.0900g   7491805.99    5666125.52  TRASA0001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Arial Unicode MS;Arial" w:cs="Courier New" w:ascii="Courier New" w:hAnsi="Courier New"/>
          <w:sz w:val="16"/>
          <w:szCs w:val="16"/>
        </w:rPr>
        <w:t>99.6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sz w:val="16"/>
          <w:szCs w:val="16"/>
        </w:rPr>
      </w:pPr>
      <w:r>
        <w:rPr>
          <w:rFonts w:eastAsia="Arial Unicode MS;Arial"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Arial Unicode MS;Arial" w:cs="Courier New" w:ascii="Courier New" w:hAnsi="Courier New"/>
          <w:sz w:val="16"/>
          <w:szCs w:val="16"/>
        </w:rPr>
        <w:t>508.46        0.01      0.00    2.0900g   7491809.26    5666225.09  TRASA0001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Arial Unicode MS;Arial" w:cs="Courier New" w:ascii="Courier New" w:hAnsi="Courier New"/>
          <w:sz w:val="16"/>
          <w:szCs w:val="16"/>
        </w:rPr>
        <w:t>0.00        0.00      0.00    0.4455g   7491809.26    5666225.09  TRASAV000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Arial Unicode MS;Arial" w:cs="Courier New" w:ascii="Courier New" w:hAnsi="Courier New"/>
          <w:sz w:val="16"/>
          <w:szCs w:val="16"/>
        </w:rPr>
        <w:t>0.00    2.3128g   7491809.27    5666225.09  TRASAS000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sz w:val="16"/>
          <w:szCs w:val="16"/>
        </w:rPr>
      </w:pPr>
      <w:r>
        <w:rPr>
          <w:rFonts w:eastAsia="Arial Unicode MS;Arial"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Arial Unicode MS;Arial" w:cs="Courier New" w:ascii="Courier New" w:hAnsi="Courier New"/>
          <w:sz w:val="16"/>
          <w:szCs w:val="16"/>
        </w:rPr>
        <w:t>508.46        0.00      0.00    2.5355g   7491809.26    5666225.09  TRASA0001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Arial Unicode MS;Arial" w:cs="Courier New" w:ascii="Courier New" w:hAnsi="Courier New"/>
          <w:sz w:val="16"/>
          <w:szCs w:val="16"/>
        </w:rPr>
        <w:t>71.0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sz w:val="16"/>
          <w:szCs w:val="16"/>
        </w:rPr>
      </w:pPr>
      <w:r>
        <w:rPr>
          <w:rFonts w:eastAsia="Arial Unicode MS;Arial"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Arial Unicode MS;Arial" w:cs="Courier New" w:ascii="Courier New" w:hAnsi="Courier New"/>
          <w:sz w:val="16"/>
          <w:szCs w:val="16"/>
        </w:rPr>
        <w:t>579.54        0.01      0.00    2.5355g   7491812.09    5666296.11  TRASA0001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Arial Unicode MS;Arial" w:cs="Courier New" w:ascii="Courier New" w:hAnsi="Courier New"/>
          <w:sz w:val="16"/>
          <w:szCs w:val="16"/>
        </w:rPr>
        <w:t>0.00        0.00      0.00    0.3318g   7491812.09    5666296.11  TRASAV000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Arial Unicode MS;Arial" w:cs="Courier New" w:ascii="Courier New" w:hAnsi="Courier New"/>
          <w:sz w:val="16"/>
          <w:szCs w:val="16"/>
        </w:rPr>
        <w:t>0.00    2.7013g   7491812.10    5666296.11  TRASAS000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sz w:val="16"/>
          <w:szCs w:val="16"/>
        </w:rPr>
      </w:pPr>
      <w:r>
        <w:rPr>
          <w:rFonts w:eastAsia="Arial Unicode MS;Arial"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Arial Unicode MS;Arial" w:cs="Courier New" w:ascii="Courier New" w:hAnsi="Courier New"/>
          <w:sz w:val="16"/>
          <w:szCs w:val="16"/>
        </w:rPr>
        <w:t>579.54        0.00      0.00    2.8673g   7491812.09    5666296.11  TRASA0001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Arial Unicode MS;Arial" w:cs="Courier New" w:ascii="Courier New" w:hAnsi="Courier New"/>
          <w:sz w:val="16"/>
          <w:szCs w:val="16"/>
        </w:rPr>
        <w:t>85.0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sz w:val="16"/>
          <w:szCs w:val="16"/>
        </w:rPr>
      </w:pPr>
      <w:r>
        <w:rPr>
          <w:rFonts w:eastAsia="Arial Unicode MS;Arial"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Arial Unicode MS;Arial" w:cs="Courier New" w:ascii="Courier New" w:hAnsi="Courier New"/>
          <w:sz w:val="16"/>
          <w:szCs w:val="16"/>
        </w:rPr>
        <w:t>664.61       -0.01      0.00    2.8673g   7491815.92    5666381.09  TRASA0001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Arial Unicode MS;Arial" w:cs="Courier New" w:ascii="Courier New" w:hAnsi="Courier New"/>
          <w:sz w:val="16"/>
          <w:szCs w:val="16"/>
        </w:rPr>
        <w:t>0.00        0.00      0.00   -0.8818g   7491815.92    5666381.09  TRASAV000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Arial Unicode MS;Arial" w:cs="Courier New" w:ascii="Courier New" w:hAnsi="Courier New"/>
          <w:sz w:val="16"/>
          <w:szCs w:val="16"/>
        </w:rPr>
        <w:t>0.00    2.4263g   7491815.91    5666381.09  TRASAS000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sz w:val="16"/>
          <w:szCs w:val="16"/>
        </w:rPr>
      </w:pPr>
      <w:r>
        <w:rPr>
          <w:rFonts w:eastAsia="Arial Unicode MS;Arial"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Arial Unicode MS;Arial" w:cs="Courier New" w:ascii="Courier New" w:hAnsi="Courier New"/>
          <w:sz w:val="16"/>
          <w:szCs w:val="16"/>
        </w:rPr>
        <w:t>664.61        0.00      0.00    1.9854g   7491815.92    5666381.09  TRASA0001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Arial Unicode MS;Arial" w:cs="Courier New" w:ascii="Courier New" w:hAnsi="Courier New"/>
          <w:sz w:val="16"/>
          <w:szCs w:val="16"/>
        </w:rPr>
        <w:t>255.5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sz w:val="16"/>
          <w:szCs w:val="16"/>
        </w:rPr>
      </w:pPr>
      <w:r>
        <w:rPr>
          <w:rFonts w:eastAsia="Arial Unicode MS;Arial"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Arial Unicode MS;Arial" w:cs="Courier New" w:ascii="Courier New" w:hAnsi="Courier New"/>
          <w:sz w:val="16"/>
          <w:szCs w:val="16"/>
        </w:rPr>
        <w:t>920.20        0.01      0.00    1.9854g   7491823.89    5666636.56  TRASA0001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Arial Unicode MS;Arial" w:cs="Courier New" w:ascii="Courier New" w:hAnsi="Courier New"/>
          <w:sz w:val="16"/>
          <w:szCs w:val="16"/>
        </w:rPr>
        <w:t>0.00        0.00      0.00    0.2839g   7491823.89    5666636.56  TRASAV000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Arial Unicode MS;Arial" w:cs="Courier New" w:ascii="Courier New" w:hAnsi="Courier New"/>
          <w:sz w:val="16"/>
          <w:szCs w:val="16"/>
        </w:rPr>
        <w:t>0.00    2.1277g   7491823.90    5666636.56  TRASAS000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sz w:val="16"/>
          <w:szCs w:val="16"/>
        </w:rPr>
      </w:pPr>
      <w:r>
        <w:rPr>
          <w:rFonts w:eastAsia="Arial Unicode MS;Arial"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Arial Unicode MS;Arial" w:cs="Courier New" w:ascii="Courier New" w:hAnsi="Courier New"/>
          <w:sz w:val="16"/>
          <w:szCs w:val="16"/>
        </w:rPr>
        <w:t>920.20        0.00      0.00    2.2693g   7491823.89    5666636.56  TRASA0001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Arial Unicode MS;Arial" w:cs="Courier New" w:ascii="Courier New" w:hAnsi="Courier New"/>
          <w:sz w:val="16"/>
          <w:szCs w:val="16"/>
        </w:rPr>
        <w:t>149.5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sz w:val="16"/>
          <w:szCs w:val="16"/>
        </w:rPr>
      </w:pPr>
      <w:r>
        <w:rPr>
          <w:rFonts w:eastAsia="Arial Unicode MS;Arial"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Arial Unicode MS;Arial" w:cs="Courier New" w:ascii="Courier New" w:hAnsi="Courier New"/>
          <w:sz w:val="16"/>
          <w:szCs w:val="16"/>
        </w:rPr>
        <w:t>1069.75       -0.01      0.00    2.2693g   7491829.22    5666786.02  TRASA0002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Arial Unicode MS;Arial" w:cs="Courier New" w:ascii="Courier New" w:hAnsi="Courier New"/>
          <w:sz w:val="16"/>
          <w:szCs w:val="16"/>
        </w:rPr>
        <w:t>0.00        0.00      0.00   -1.0600g   7491829.22    5666786.02  TRASAV000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Arial Unicode MS;Arial" w:cs="Courier New" w:ascii="Courier New" w:hAnsi="Courier New"/>
          <w:sz w:val="16"/>
          <w:szCs w:val="16"/>
        </w:rPr>
        <w:t>0.00    1.7393g   7491829.21    5666786.02  TRASAS001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color w:val="FFFFFF"/>
          <w:sz w:val="16"/>
          <w:szCs w:val="16"/>
        </w:rPr>
      </w:pPr>
      <w:r>
        <w:rPr>
          <w:rFonts w:eastAsia="Arial Unicode MS;Arial" w:cs="Courier New" w:ascii="Courier New" w:hAnsi="Courier New"/>
          <w:color w:val="FFFFFF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1069.75        0.00      0.00    1.2093g   7491829.22    5666786.02  TRASA0002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78.4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color w:val="FFFFFF"/>
          <w:sz w:val="16"/>
          <w:szCs w:val="16"/>
        </w:rPr>
      </w:pPr>
      <w:r>
        <w:rPr>
          <w:rFonts w:eastAsia="Arial Unicode MS;Arial" w:cs="Courier New" w:ascii="Courier New" w:hAnsi="Courier New"/>
          <w:color w:val="FFFFFF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1148.19        0.01      0.00    1.2093g   7491830.71    5666864.45  TRASA0002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0.00        0.00      0.00    0.6241g   7491830.71    5666864.45  TRASAV001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                    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0.00    1.5212g   7491830.72    5666864.45  TRASAS001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color w:val="FFFFFF"/>
          <w:sz w:val="16"/>
          <w:szCs w:val="16"/>
        </w:rPr>
      </w:pPr>
      <w:r>
        <w:rPr>
          <w:rFonts w:eastAsia="Arial Unicode MS;Arial" w:cs="Courier New" w:ascii="Courier New" w:hAnsi="Courier New"/>
          <w:color w:val="FFFFFF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1148.19        0.00      0.00    1.8334g   7491830.71    5666864.45  TRASA0002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188.2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color w:val="FFFFFF"/>
          <w:sz w:val="16"/>
          <w:szCs w:val="16"/>
        </w:rPr>
      </w:pPr>
      <w:r>
        <w:rPr>
          <w:rFonts w:eastAsia="Arial Unicode MS;Arial" w:cs="Courier New" w:ascii="Courier New" w:hAnsi="Courier New"/>
          <w:color w:val="FFFFFF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1336.42       -0.01      0.00    1.8334g   7491836.13    5667052.60  TRASA0002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0.00        0.00      0.00   -0.3956g   7491836.13    5667052.60  TRASAV001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                    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0.00    1.6357g   7491836.12    5667052.60  TRASAS001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color w:val="FFFFFF"/>
          <w:sz w:val="16"/>
          <w:szCs w:val="16"/>
        </w:rPr>
      </w:pPr>
      <w:r>
        <w:rPr>
          <w:rFonts w:eastAsia="Arial Unicode MS;Arial" w:cs="Courier New" w:ascii="Courier New" w:hAnsi="Courier New"/>
          <w:color w:val="FFFFFF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1336.42        0.00      0.00    1.4378g   7491836.13    5667052.60  TRASA0002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192.6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color w:val="FFFFFF"/>
          <w:sz w:val="16"/>
          <w:szCs w:val="16"/>
        </w:rPr>
      </w:pPr>
      <w:r>
        <w:rPr>
          <w:rFonts w:eastAsia="Arial Unicode MS;Arial" w:cs="Courier New" w:ascii="Courier New" w:hAnsi="Courier New"/>
          <w:color w:val="FFFFFF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1529.03        0.01      0.00    1.4378g   7491840.48    5667245.16  TRASA0002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0.02        0.01      0.01  106.0175g   7491840.48    5667245.17  TRASAV001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                    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0.01   54.4466g   7491840.49    5667245.16  TRASAS001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color w:val="FFFFFF"/>
          <w:sz w:val="16"/>
          <w:szCs w:val="16"/>
        </w:rPr>
      </w:pPr>
      <w:r>
        <w:rPr>
          <w:rFonts w:eastAsia="Arial Unicode MS;Arial" w:cs="Courier New" w:ascii="Courier New" w:hAnsi="Courier New"/>
          <w:color w:val="FFFFFF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1529.05        0.00      0.00  107.4554g   7491840.49    5667245.17  TRASA0002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1.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color w:val="FFFFFF"/>
          <w:sz w:val="16"/>
          <w:szCs w:val="16"/>
        </w:rPr>
      </w:pPr>
      <w:r>
        <w:rPr>
          <w:rFonts w:eastAsia="Arial Unicode MS;Arial" w:cs="Courier New" w:ascii="Courier New" w:hAnsi="Courier New"/>
          <w:color w:val="FFFFFF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1530.06       -0.01      0.00  107.4554g   7491841.49    5667245.05  TRASA0002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0.02        0.01      0.01 -105.9188g   7491841.50    5667245.05  TRASAV001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                    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0.01   54.4960g   7491841.49    5667245.06  TRASAS001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color w:val="FFFFFF"/>
          <w:sz w:val="16"/>
          <w:szCs w:val="16"/>
        </w:rPr>
      </w:pPr>
      <w:r>
        <w:rPr>
          <w:rFonts w:eastAsia="Arial Unicode MS;Arial" w:cs="Courier New" w:ascii="Courier New" w:hAnsi="Courier New"/>
          <w:color w:val="FFFFFF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1530.08        0.00      0.00    1.5366g   7491841.50    5667245.06  TRASA0002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174.4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color w:val="FFFFFF"/>
          <w:sz w:val="16"/>
          <w:szCs w:val="16"/>
        </w:rPr>
      </w:pPr>
      <w:r>
        <w:rPr>
          <w:rFonts w:eastAsia="Arial Unicode MS;Arial" w:cs="Courier New" w:ascii="Courier New" w:hAnsi="Courier New"/>
          <w:color w:val="FFFFFF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1704.51        0.01      0.00    1.5366g   7491845.71    5667419.44  TRASA0003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0.00        0.00      0.00    0.6490g   7491845.71    5667419.44  TRASAV001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                    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0.00    1.8614g   7491845.72    5667419.44  TRASAS001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color w:val="FFFFFF"/>
          <w:sz w:val="16"/>
          <w:szCs w:val="16"/>
        </w:rPr>
      </w:pPr>
      <w:r>
        <w:rPr>
          <w:rFonts w:eastAsia="Arial Unicode MS;Arial" w:cs="Courier New" w:ascii="Courier New" w:hAnsi="Courier New"/>
          <w:color w:val="FFFFFF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1704.51        0.00      0.00    2.1856g   7491845.71    5667419.44  TRASA0003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243.0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color w:val="FFFFFF"/>
          <w:sz w:val="16"/>
          <w:szCs w:val="16"/>
        </w:rPr>
      </w:pPr>
      <w:r>
        <w:rPr>
          <w:rFonts w:eastAsia="Arial Unicode MS;Arial" w:cs="Courier New" w:ascii="Courier New" w:hAnsi="Courier New"/>
          <w:color w:val="FFFFFF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1947.53      -38.00      0.00    2.1856g   7491854.05    5667662.31  TRASA0003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31.25       16.57     16.57  -52.3485g   7491854.62    5667678.87  TRASAV001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                   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30.37  376.0113g   7491816.07    5667663.62  TRASAS001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color w:val="FFFFFF"/>
          <w:sz w:val="16"/>
          <w:szCs w:val="16"/>
        </w:rPr>
      </w:pPr>
      <w:r>
        <w:rPr>
          <w:rFonts w:eastAsia="Arial Unicode MS;Arial" w:cs="Courier New" w:ascii="Courier New" w:hAnsi="Courier New"/>
          <w:color w:val="FFFFFF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1978.78        0.00      0.00  349.8370g   7491842.87    5667690.56  TRASA0003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0.0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color w:val="FFFFFF"/>
          <w:sz w:val="16"/>
          <w:szCs w:val="16"/>
        </w:rPr>
      </w:pPr>
      <w:r>
        <w:rPr>
          <w:rFonts w:eastAsia="Arial Unicode MS;Arial" w:cs="Courier New" w:ascii="Courier New" w:hAnsi="Courier New"/>
          <w:color w:val="FFFFFF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FFFF"/>
          <w:sz w:val="16"/>
          <w:szCs w:val="16"/>
        </w:rPr>
      </w:pPr>
      <w:r>
        <w:rPr>
          <w:rFonts w:eastAsia="Courier New" w:cs="Courier New" w:ascii="Courier New" w:hAnsi="Courier New"/>
          <w:color w:val="FFFFFF"/>
          <w:sz w:val="16"/>
          <w:szCs w:val="16"/>
        </w:rPr>
        <w:t xml:space="preserve">     </w:t>
      </w:r>
      <w:r>
        <w:rPr>
          <w:rFonts w:eastAsia="Arial Unicode MS;Arial" w:cs="Courier New" w:ascii="Courier New" w:hAnsi="Courier New"/>
          <w:color w:val="FFFFFF"/>
          <w:sz w:val="16"/>
          <w:szCs w:val="16"/>
        </w:rPr>
        <w:t>1978.79        0.00      0.00  349.8370g   7491842.87    5667690.56  TRASA0003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color w:val="FFFFFF"/>
          <w:sz w:val="16"/>
          <w:szCs w:val="16"/>
        </w:rPr>
      </w:pPr>
      <w:r>
        <w:rPr>
          <w:rFonts w:eastAsia="Arial Unicode MS;Arial" w:cs="Courier New" w:ascii="Courier New" w:hAnsi="Courier New"/>
          <w:color w:val="FFFFFF"/>
          <w:sz w:val="16"/>
          <w:szCs w:val="16"/>
        </w:rPr>
        <w:t>Koniec tras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Arial Unicode MS;Arial" w:cs="Courier New"/>
          <w:color w:val="FFFFFF"/>
          <w:sz w:val="16"/>
          <w:szCs w:val="16"/>
        </w:rPr>
      </w:pPr>
      <w:r>
        <w:rPr>
          <w:rFonts w:eastAsia="Arial Unicode MS;Arial" w:cs="Courier New" w:ascii="Courier New" w:hAnsi="Courier New"/>
          <w:color w:val="FFFFFF"/>
          <w:sz w:val="16"/>
          <w:szCs w:val="1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Załącznik nr 2.</w:t>
      </w:r>
    </w:p>
    <w:p>
      <w:pPr>
        <w:pStyle w:val="Normal"/>
        <w:ind w:left="2124" w:firstLine="70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–</w:t>
      </w:r>
      <w:r>
        <w:rPr>
          <w:rFonts w:cs="Calibri;Century Gothic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TABELA ROBÓT ZIEMNYCH –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6"/>
          <w:szCs w:val="16"/>
          <w:lang w:eastAsia="pl-PL"/>
        </w:rPr>
      </w:pPr>
      <w:r>
        <w:rPr>
          <w:rFonts w:cs="Courier New" w:ascii="Courier New" w:hAnsi="Courier New"/>
          <w:b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0:10/2011-12-0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POWIERZCHNIA          OBJETOŚĆ      ZUŻYCI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PIKIETAŻ   WYKOP   NASYP     WYKOP      NASYP  NA MIEJSCU NADMIAR     BILA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.78    0.00    0.00                                                  0.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.04       0.73     0.7        2.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7.08    0.25    0.06                                      2.3         2.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4.79       4.92     4.9       29.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4.90    1.59    0.20                                     32.2        32.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9.71       3.05     3.0       16.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3.94    0.48    0.12                                     48.8        48.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.34       4.59     4.6        3.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8.11    0.21    0.26                                     52.6        52.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.67       6.33     4.7       -1.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33    0.21    0.31                                     -1.7        50.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7.04       5.57     5.6        1.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9.67    0.27    0.07                                      1.5        52.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.18       3.17     3.2        5.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3.05    0.22    0.12                                      6.5        57.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.49       3.03     3.0        3.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1.91    0.23    0.09                                      9.9        60.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5.11       3.17     3.2       11.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66    0.39    0.04                                     21.9        72.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1.60       2.48     2.5        9.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3.19    0.64    0.18                                     31.0        81.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1.83      17.13    17.1       24.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1.74    2.29    1.02                                     55.7       106.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5.14      53.73    53.7       31.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1.25    2.02    1.70                                     87.1       138.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4.29      43.32    43.3       11.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89.38    1.84    1.38                                     98.1       149.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6.53      24.24    24.2       12.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422.59    0.36    0.08                                    110.4       161.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.67       2.89     2.9        3.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444.84    0.24    0.18                                    114.2       165.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.51       2.66     2.7        2.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463.83    0.34    0.10                                    117.0       167.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.09       1.81     1.8        3.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481.07    0.25    0.11                                    120.3       171.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.62       1.18     1.2        5.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499.20    0.48    0.02                                    125.7       176.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4.94       0.94     0.9       14.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530.65    0.47    0.04                                    139.7       190.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9.70       1.39     1.4        8.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553.75    0.37    0.08                                    148.0       199.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.77       3.71     3.7        2.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574.34    0.19    0.28                                    150.1       201.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.23       3.06     3.1       97.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596.20    8.98    0.00                                    247.3       298.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23.78       3.30     3.3      120.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621.59    0.77    0.26                                    367.7       418.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0.66       6.75     6.7       13.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649.13    0.73    0.23                                    381.6       432.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6.51       6.56     6.6        9.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670.30    0.83    0.39                                    391.6       442.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6.45      11.44    11.4       15.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701.23    0.88    0.35                                    406.6       457.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5.31      18.57    18.6        6.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734.10    0.66    0.78                                    413.3       464.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.37      10.67     8.4       -2.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748.92    0.47    0.66                                     -2.3       462.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2.70      26.12    12.7      -13.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777.47    0.42    1.17                                    -15.7       448.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.98      56.64     4.0      -52.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793.70    0.07    5.81                                    -68.4       395.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.26      58.91     3.3      -55.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810.85    0.31    1.06                                   -124.0       340.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0.52      73.68    60.5      -13.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841.11    3.69    3.81                                   -137.2       327.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3.74      79.41    63.7      -15.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871.83    0.46    1.36                                   -152.9       311.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6.58      53.17    46.6       -6.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903.20    2.51    2.03                                   -159.5       304.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9.14      29.97    30.0       19.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932.02    0.90    0.05                                     19.2       324.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4.85       1.17     1.2       33.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965.37    1.19    0.02                                     52.8       357.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0.80       2.96     3.0       17.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987.26    0.71    0.25                                     70.7       375.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0.05       8.49     8.5       11.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021.24    0.47    0.25                                     82.2       387.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RAZEM                      1549.01    1199.57   787.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Załącznik nr 3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TABELA POWIERZCHNI DO PLANTOWANIA –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owierzchnia do plantowania                                  1/10:14/2011-12-0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SZEROKOŚĆ/POWIERZCHNI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PIKIETAŻ KORONA   S-WYK    RÓW  PSW&lt;=5  PSW&gt;5   SN&lt;=5   SN&gt;5   RAZEM PODŁOŻ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2.78   0.00    0.00   0.00    0.00   0.00    0.00   0.00      0.0   0.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.57    0.00   0.00    0.00   0.00    1.88   0.00     10.4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27.08   0.70    0.00   0.00    0.00   0.00    0.15   0.00      0.9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.66    0.00   0.00    0.00   0.00   16.62   0.00     43.3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64.90   0.70    0.00   0.00    0.00   0.00    0.72   0.00      1.4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.42    0.00   0.00    0.00   0.00   10.67   0.00     24.1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83.94   0.70    0.00   0.00    0.00   0.00    0.40   0.00      1.1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.04    0.00   0.00    0.00   0.00   13.68   0.00     30.7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8.11   0.70    0.00   0.00    0.00   0.00    0.73   0.00      1.4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.67    0.00   0.00    0.00   0.00   16.69   0.00     32.4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30.33   0.70    0.00   0.00    0.00   0.00    0.77   0.00      1.5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.68    0.00   0.00    2.45   0.00   14.54   0.00     37.7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9.67   0.70    0.00   0.00    0.17   0.00    0.22   0.00      1.1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.53    0.00   0.00    2.79   0.00   10.45   0.00     36.8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93.05   0.70    0.00   0.00    0.00   0.00    0.40   0.00      1.1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.35    0.00   0.00    0.00   0.00    9.96   0.00     30.3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21.91   0.70    0.00   0.00    0.00   0.00    0.29   0.00      1.0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.37    0.00   0.00    0.00   0.00    9.63   0.00     44.0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70.66   0.70    0.00   0.00    0.00   0.00    0.11   0.00      0.8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.88    0.00   0.00    0.00   0.00    9.24   0.00     25.1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93.19   0.70    0.00   0.00    0.00   0.00    0.71   0.00      1.4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.65    0.00   0.00    0.00   0.00   18.93   0.00     32.6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21.74   0.25    0.00   0.00    0.00   0.00    0.61   0.00      0.9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.89    0.00   0.00    1.40   0.00   17.84   0.00     38.1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61.25   0.70    0.00   0.00    0.07   0.00    0.29   0.00      1.1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.45    0.00   0.00    1.00   0.00    7.00   0.00     21.4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89.38   0.25    0.00   0.00    0.00   0.00    0.21   0.00      0.5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.87    0.00   0.00    0.61   0.00    8.55   0.00     25.0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22.59   0.70    0.00   0.00    0.04   0.00    0.31   0.00      1.0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.69    0.00   0.00    0.41   0.00   10.12   0.00     26.2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44.84   0.70    0.00   0.00    0.00   0.00    0.60   0.00      1.3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.39    0.00   0.00    0.00   0.00    8.67   0.00     22.1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63.83   0.70    0.00   0.00    0.00   0.00    0.31   0.00      1.0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.15    0.00   0.00    0.00   0.00    5.53   0.00     17.7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81.07   0.70    0.00   0.00    0.00   0.00    0.33   0.00      1.0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.78    0.00   0.00    9.42   0.00    3.01   0.00     25.2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99.20   0.70    0.00   0.00    1.04   0.00    0.00   0.00      1.7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.17    0.00   0.00   18.02   0.00    0.99   0.00     41.2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30.65   0.70    0.00   0.00    0.11   0.00    0.06   0.00      0.9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.29    0.00   0.00    1.24   0.00    2.69   0.00     20.2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53.75   0.70    0.00   0.00    0.00   0.00    0.17   0.00      0.9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.52    0.00   0.00    0.00   0.00    7.70   0.00     22.2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74.34   0.70    0.00   0.00    0.00   0.00    0.58   0.00      1.3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.71    0.00   0.00    0.00   0.00    6.32   0.00     14.0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96.20   0.00    0.00   0.00    0.00   0.00    0.00   0.00      0.0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.73   16.02   5.08    7.78   0.00    6.33   0.00     47.9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21.59   1.00    1.26   0.40    0.61   0.00    0.50   0.00      3.8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.62   34.76  11.02   12.68   0.00   24.88   0.00    111.0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49.13   1.00    1.26   0.40    0.31   0.00    1.31   0.00      4.3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.23   26.72   8.47    5.28   0.00   24.42   0.00     86.1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70.30   1.00    1.26   0.40    0.19   0.00    1.00   0.00      3.9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.02   39.03  12.37    7.42   0.00   28.21   0.00    118.1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1.23   1.00    1.26   0.40    0.29   0.00    0.82   0.00      3.8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.97   41.48  13.15    9.80   0.00   30.78   0.00    128.2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34.10   1.00    1.26   0.40    0.31   0.00    1.05   0.00      4.0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.86   18.70   5.93    4.08   0.00   15.52   0.00     59.1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48.92   1.00    1.26   0.40    0.24   0.00    1.05   0.00      4.0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.64   36.03  11.42    5.05   0.00   34.49   0.00    115.6   0.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77.47   1.00    1.26   0.40    0.11   0.00    1.37   0.00      4.1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.28   10.24   3.25    0.89   0.00   57.98   0.00     88.6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93.70   1.00    0.00   0.00    0.00   0.00    5.78   0.00      6.8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.20   10.82   0.00    2.00   0.00   61.30   0.00     91.3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10.85   1.00    1.26   0.00    0.23   0.00    1.37   0.00      3.9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.35   38.19   6.05    4.33   0.00   41.76   0.00    120.7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41.11   1.00    1.26   0.40    0.05   0.00    1.39   0.00      4.1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.81   38.77  12.29    4.35   0.00   45.30   0.00    131.5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71.83   1.00    1.26   0.40    0.23   0.00    1.56   0.00      4.5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.46   39.59  12.55   26.29   0.00   35.23   0.00    145.1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3.20   1.00    1.26   0.40    1.45   0.00    0.68   0.00      4.8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.52   18.19   5.76   34.96   0.00    9.87   0.00    101.3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32.02   1.25    0.00   0.00    0.98   0.00    0.00   0.00      2.2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.82    0.00   0.00   29.76   0.00    0.03   0.00     71.6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65.37   1.25    0.00   0.00    0.81   0.00    0.00   0.00      2.1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.45    0.00   0.00   13.46   0.00    4.56   0.00     45.5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87.26   1.25    0.00   0.00    0.42   0.00    0.42   0.00      2.1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.61    0.00   0.00   10.69   0.00   15.36   0.00     68.7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21.24   1.25    0.00   0.00    0.20   0.00    0.49   0.00      1.9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.61    0.00   0.00    3.38   0.00   20.22   0.00     65.2   0.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RAZEM      1838.8   641.2  193.8   410.0    0.0  1578.3    0.0   4662.1    0.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before="0" w:after="20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1134" w:right="4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 Unicode M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9:32:00Z</dcterms:created>
  <dc:creator>FARDUB</dc:creator>
  <dc:description/>
  <cp:keywords/>
  <dc:language>en-US</dc:language>
  <cp:lastModifiedBy>Smigas Leszek</cp:lastModifiedBy>
  <cp:lastPrinted>2011-12-09T18:04:00Z</cp:lastPrinted>
  <dcterms:modified xsi:type="dcterms:W3CDTF">2012-03-27T19:32:00Z</dcterms:modified>
  <cp:revision>2</cp:revision>
  <dc:subject/>
  <dc:title>Załącznik nr 1</dc:title>
</cp:coreProperties>
</file>