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Informacja dotycząca </w:t>
      </w:r>
    </w:p>
    <w:p>
      <w:pPr>
        <w:pStyle w:val="TextBodyIndent"/>
        <w:rPr/>
      </w:pPr>
      <w:r>
        <w:rPr/>
        <w:t>bezpieczeństwa i ochrony zdrowi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  <w:t>Lokalizacja: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</w:rPr>
        <w:t>Skarżysko-Kamienna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Cs/>
          <w:i w:val="false"/>
          <w:iCs w:val="false"/>
          <w:sz w:val="28"/>
        </w:rPr>
        <w:t xml:space="preserve">ul. Szkolna 15 </w:t>
      </w:r>
    </w:p>
    <w:p>
      <w:pPr>
        <w:pStyle w:val="Heading1"/>
        <w:ind w:left="0" w:hanging="0"/>
        <w:rPr>
          <w:bCs/>
          <w:sz w:val="28"/>
        </w:rPr>
      </w:pPr>
      <w:r>
        <w:rPr>
          <w:bCs/>
          <w:sz w:val="28"/>
        </w:rPr>
        <w:t>dz. nr ewid. 15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</w:rPr>
        <w:t>pow. skarżyski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</w:rPr>
        <w:t>woj. świętokrzyskie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40"/>
        </w:rPr>
      </w:pPr>
      <w:r>
        <w:rPr>
          <w:rFonts w:cs="Times New Roman" w:ascii="Times New Roman" w:hAnsi="Times New Roman"/>
          <w:i w:val="false"/>
          <w:iCs w:val="false"/>
          <w:sz w:val="40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40"/>
        </w:rPr>
      </w:pPr>
      <w:r>
        <w:rPr>
          <w:rFonts w:cs="Times New Roman" w:ascii="Times New Roman" w:hAnsi="Times New Roman"/>
          <w:i w:val="false"/>
          <w:iCs w:val="false"/>
          <w:sz w:val="40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40"/>
        </w:rPr>
      </w:pPr>
      <w:r>
        <w:rPr>
          <w:rFonts w:cs="Times New Roman" w:ascii="Times New Roman" w:hAnsi="Times New Roman"/>
          <w:i w:val="false"/>
          <w:iCs w:val="false"/>
          <w:sz w:val="40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  <w:t>Inwestor:</w:t>
      </w:r>
    </w:p>
    <w:p>
      <w:pPr>
        <w:pStyle w:val="Normal"/>
        <w:spacing w:before="0" w:after="0"/>
        <w:ind w:left="278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Zespół Placówek Specjalnych dla Niepełnosprawnych Ruchowo</w:t>
      </w:r>
    </w:p>
    <w:p>
      <w:pPr>
        <w:pStyle w:val="Normal"/>
        <w:spacing w:before="0" w:after="0"/>
        <w:ind w:left="278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ul. Legionów 131</w:t>
      </w:r>
    </w:p>
    <w:p>
      <w:pPr>
        <w:pStyle w:val="Normal"/>
        <w:spacing w:before="0" w:after="0"/>
        <w:ind w:left="278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Skarżysko-Kamienna</w:t>
      </w:r>
    </w:p>
    <w:p>
      <w:pPr>
        <w:pStyle w:val="Normal"/>
        <w:spacing w:before="0" w:after="0"/>
        <w:ind w:left="278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woj. świętokrzyskie</w:t>
      </w:r>
    </w:p>
    <w:p>
      <w:pPr>
        <w:pStyle w:val="Normal"/>
        <w:spacing w:before="0" w:after="0"/>
        <w:ind w:left="278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u w:val="single"/>
        </w:rPr>
        <w:t>Opracował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8"/>
          <w:u w:val="single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Skarżysko-Kamienna, Czerwiec 2010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 xml:space="preserve">Zakres robót dla całego zamierzenia budowlanego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</w:r>
    </w:p>
    <w:p>
      <w:pPr>
        <w:pStyle w:val="TextBody"/>
        <w:rPr/>
      </w:pPr>
      <w:r>
        <w:rPr/>
        <w:t xml:space="preserve">        </w:t>
      </w:r>
      <w:r>
        <w:rPr/>
        <w:t>Przedmiotem inwestycji jest dobudowa do istniejącego budynku szkolnego podjazdu dla osób niepełnosprawnych oraz szybu windy dla osób niepełnosprawnych.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Wykaz istniejących obiektów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        </w:t>
      </w:r>
      <w:r>
        <w:rPr>
          <w:rFonts w:cs="Times New Roman" w:ascii="Times New Roman" w:hAnsi="Times New Roman"/>
          <w:i w:val="false"/>
          <w:iCs w:val="false"/>
          <w:sz w:val="24"/>
        </w:rPr>
        <w:t>Na działce znajduje się budynek szkolny oraz kilka małych budynków gospodarczych w dużej odległości od głównego budynku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Wskazanie elementów zagospodarowania działki lub terenu, które mogą stworzyć zagrożenie bezpieczeństwa i zdrowia ludzi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        </w:t>
      </w:r>
      <w:r>
        <w:rPr>
          <w:rFonts w:cs="Times New Roman" w:ascii="Times New Roman" w:hAnsi="Times New Roman"/>
          <w:i w:val="false"/>
          <w:iCs w:val="false"/>
          <w:sz w:val="24"/>
        </w:rPr>
        <w:t>Roboty budowlane przy realizacji dobudowy do budynku szkonego - roboty na wysokości i roboty ziemne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Wskazanie dotyczące przewidywanych zagrożeń występujących podczas realizacji robót budowlanych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Podczas wykonywania robót ziemnych: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Prace muszą być prowadzone zgodnie z dokumentacją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Przed przystąpieniem do robót należy bezwzględnie wyznaczyć przebieg instalacji podziemnych, a w szczególności linii gazowych i elektrycznych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Roboty w bezpośrednim sąsiedztwie instalacji podziemnych należy prowadzić szczególnie ostrożnie i pod nadzorem   kierownictwa budowy. W odległości mniejszej niż 0,5 m od istniejących instalacji roboty należy prowadzić ręcznie, bez użycia sprzętu mechanicznego, narzędzia na drewnianych trzonkach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Teren na którym są prowadzone roboty ziemne powinien być ogrodzony i zaopatrzony w odpowiednie tablice ostrzegające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Wykopy powinny być wygrodzone  barierami, ustawionymi w odległości co najmniej 1,0 m od krawędzi wykopu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W przypadku prowadzenia robót w terenie dostępnym dla osób postronnych wykopy należy zakryć szczelnie balami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Nachylenie dla skarp nieobciążonych przy wykopach fundamentowych dla głębokości 5 m powinno wynosić dla gruntów: nasypowe, piaski, żwir - 1:1,25: piaszczysto - gliniaste 1:0,5: gliny - 1:0,33 : łupki zwietrzałe -1:0,10: less -1:0,50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Wykonywanie wykopów przez podkopywanie jest zabronione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Wykopy wąsko przestrzenne i jamiste powinny być bezwzględnie zabezpieczone przez rozparcie ścian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Do wykonywania deskowań stosować należy jedynie drewno II lub IV klasy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Deskowanie zabezpieczające wykop powinno wystawać co najmniej 15 cm ponad krawędź wykopu w celu ochrony przed spadaniem gruntu, kamieni i innych przedmiotów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Deskowanie  rozbiera się warstwami szerokości do 40 cm od dołu, odpiłowując stojaki w miarę rozbierani ścian. Schodzić i wychodzić do wykopu można jedynie po drabinkach lub schodniach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Jeśli projekt nie podaje minimalnych odległości, jakie należy zachować przy prowadzeniu robót w pobliżu istniejących budynków, przyjmuje się, że odległości bezpieczne przy wykonywaniu wykopów bez specjalnych zabezpieczeń wynoszą:      3,0m - jeśli poziom dna wykopu jest położony ponad 1,0 m w stosunku do poziomu spodu fundamentu istniejącego budynku: 4,0m - jeśli poziomy są jednakowe: 6,0m jeśli dno wykonanego wykopu jest poniżej spodu istniejącego fundamentu, lecz nie mniej niż 1,0m. Przy robotach zmechanizowanych należy wyznaczyć w terenie strefę zagrożenia, dostosowaną do rodzaju użytego sprzętu.</w:t>
      </w:r>
    </w:p>
    <w:p>
      <w:pPr>
        <w:pStyle w:val="TextBody"/>
        <w:numPr>
          <w:ilvl w:val="2"/>
          <w:numId w:val="2"/>
        </w:numPr>
        <w:rPr/>
      </w:pPr>
      <w:r>
        <w:rPr/>
        <w:t>Koparki powinny zachowywać odległość co najmniej 0,6 m od krawędzi wykopów.</w:t>
      </w:r>
    </w:p>
    <w:p>
      <w:pPr>
        <w:pStyle w:val="TextBody"/>
        <w:numPr>
          <w:ilvl w:val="2"/>
          <w:numId w:val="2"/>
        </w:numPr>
        <w:rPr/>
      </w:pPr>
      <w:r>
        <w:rPr/>
        <w:t xml:space="preserve">Nie dopuszczać, aby pomiędzy koparką, a środkiem transportowym znajdowali się ludzie. </w:t>
      </w:r>
    </w:p>
    <w:p>
      <w:pPr>
        <w:pStyle w:val="TextBody"/>
        <w:numPr>
          <w:ilvl w:val="2"/>
          <w:numId w:val="2"/>
        </w:numPr>
        <w:rPr/>
      </w:pPr>
      <w:r>
        <w:rPr/>
        <w:t xml:space="preserve">Samochody powinny być tak usytuowane, aby kabina kierowcy była poza zasięgiem koparki. </w:t>
      </w:r>
    </w:p>
    <w:p>
      <w:pPr>
        <w:pStyle w:val="TextBody"/>
        <w:numPr>
          <w:ilvl w:val="2"/>
          <w:numId w:val="2"/>
        </w:numPr>
        <w:rPr/>
      </w:pPr>
      <w:r>
        <w:rPr/>
        <w:t>Niedozwolone jest przewożenie ludzi w skrzyniach zgarniarek lub innego sprzętu mechanicznego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W przypadku konieczności dokonywania jakichkolwiek prac w pobliżu pracujących maszyn należy je bezwzględnie wyłączyć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Odległość między krawędzią wykopu a składowaniem gruntu powinna hycnie mniejsza niż 3,0m przy gruntach przepuszczalnych: 5,0m przy gruntach nieprzepuszczalnych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Niedozwolone jest składowanie gruntów w odległości mnie/szef niż 1,0m od krawędzi wykopu odeskowanego, chyba, że pod warunkiem, że obudowa jest obliczona na dodatkowe obciążenie odkładem gruntu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Niedozwolone jest składowanie urobku w granicach prawdopodobnego klina odłamu gruntu przy wykopach nie umocnionych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W przypadku osunięcia się gruntu lub przebicia wodnego należy wstrzymać roboty, zabezpieczyć miejsce niebezpieczne i ustalić przyczynę zjawiska: do usunięcia usuwisk lub przebić wodnych należy przystąpić niezwłocznie po ustaleniu ich przyczyn i sposobu likwidacji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Przy eksploatacji i montażu rusztowań:</w:t>
      </w:r>
    </w:p>
    <w:p>
      <w:pPr>
        <w:pStyle w:val="TextBody"/>
        <w:numPr>
          <w:ilvl w:val="2"/>
          <w:numId w:val="2"/>
        </w:numPr>
        <w:rPr/>
      </w:pPr>
      <w:r>
        <w:rPr/>
        <w:t>Robotnicy zatrudnieni przy montażu i demontażu rusztowań powinni mieć założone pasy ochronne, które w czasie prac przymocowuje się do stałych części budynku.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Nie wolno montować ani rozbierać rusztowań: o zmroku bez sztucznego oświetlenia zapewniającego dobrą widoczność, w czasie gęstej mgły lub ulewnego deszczu, podczas burzy i silnego wiatru o prędkości &gt; 10 m/s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Do budowy rusztowań nie wolno używać drewna nie okorowanego lub desek zrzynkowych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Podłużnice rusztowań stojakowych powinny być umocowane do stojaków i mogą być sztukowane tylko na stojakach. Nie mogą pracować jako wsporniki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Deski pomostowe muszą opierać się co najmniej na 3 leźniach, a sztukowanie jest dozwolone tylko na leźniach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Drabiny rusztowa należy ustawić tak, aby obie nogi spoczywały na wspólnej podkładce z grubej deski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W stalowych rusztowaniach rurowych nie wolno zaklinowywać połączeń węzłowych przez wkładanie kawałków stali czy drewna między rurę a jarzmo łącznika. 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Rusztowania mogą być oddane do użytku po przyjęciu protokolarnym stwierdzającym zgodność montażu z projektem i warunkami technicznymi. Przyjmując rusztowanie, sprawdza się szczególnie pionowość stojaków i poziome ułożenie podłużnie i bieżni, poprawność przymocowania do ścian budynku, prawidłowość założenia złączy, dokręcenia śrub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Przy stosowaniu wieź wyciągowych każdy podnośnik powinien być zaopatrzony w napis określający największe dopuszczalne obciążenie oraz stwierdzający dopuszczalność  lub zakaz przewozu pracowników. Co dwa tygodnie powinien odbyć się przegląd wieź będących w użytku. Stan rusztowań powinien być sprawdzony okresowo, zależnie od ich rodzaju, obciążenia i intensywności użytkowania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Przy robotach dekarskich i blacharskich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- W trakcie wykonywania robót dekarskich robotnicy są zagrożeni upadkiem z wysokości. Niebezpieczne mogą być spadające materiały i narzędzia. Tak więc dachy w budynkach nowo wznoszonych powinny być kryte przed usunięciem rusztowań zewnętrznych i górnych pomostów zaopatrzone w bariery i odbojnice. Ponadto należy bezwzględnie przeciwdziałać spadaniu /zrzucaniu/ z dachu wszelkich przedmiotów i materiałów: nie wolno też wykonywać na dachu prac przygotowawczych, np. prostowania blachy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- Dekarze i pracownicy pracujący na dachu powinni być zabezpieczeni przez pasy ochronne, specjalne drabinki szerokości 250mm do poruszania się na pochyłe/ nawierzchni oraz w odpowiednie obuwie na podeszwie z wojłoku lub sznurka. Przy pracach na dachach stromych, oblodzonych czy wilgotnych , a także przy pracy na krawędzi dachu robotnicy muszą, być bezwzględnie przywiązani linami średnicy 10-20 mm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przy robotach malarskich: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Podczas wykonywania robót malarskich na wysokości należy zwrócić szczególną uwagę na stabilne ustawienie rusztowań, pomostów, drabin itp. zgodne z obowiązującymi przepisami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Maszyny i urządzenia zasilane energią elektryczną powinny być używane zgodnie z ich przeznaczeniem i instrukcją obsługi. Niedopuszczalne jest wykonywanie metodą natryskową oraz szlifowanie powłok z materiałów zawierających w swoim składzie chromu i ołowiu bez stosowania ochronnych maseczek na nos i usta, które zapobiegają wdychania szkodliwych pyłów i substancji lotnych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Matowanie metodą natryskową powinni wykonywać specjalnie przeszkoleni pracownicy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Podczas  wykonywania  w  pomieszczeniach  zamkniętych  prac  z  zastosowaniem  preparatów zawierających lotne rozpuszczalniki lub rozcieńczalniki organiczne należy dobrze wentylować te pomieszczenia. Czas pracy w takich pomieszczeniach nie powinien przekraczać 4godz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W trakcie pracy z preparatami zawierającymi lotne rozpuszczalniki lub rozcieńczalniki organiczne oraz w miejscach, gdzie są one przechowywane , należy bezwzględnie przestrzegać zakazu palenia oraz stosowania urządzeń mogących powodować iskrzenie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Przed użyciem farb należy zawsze zapoznać się z informacjami dotyczącymi BHP podanymi przez producenta na opakowaniu lub w instrukcji stosowania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przy robotach tynkarskich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Przy tynkowaniu ręcznym: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Czynności narzucania zaprawy na ściany, a szczególnie na sufity, tynkarze powinni wykonywać w okularach ochronnych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Zewnętrzne obramowanie okienne trzeba tynkować z rusztowań zewnętrznych a nie z otworów okiennych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Przy tynkowaniu wewnętrznym ościeży okiennych otwór okienny powinien być zabezpieczony balustradą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Reperacje tynków po robotach instalacyjnych mogą być wykonywane z rusztowań przesławnych, nie wolno natomiast stawiać na urządzeniach i rurach wszelkich instalacji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Środki techniczne i organizacyjne zapobiegające niebezpieczeństwom.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 xml:space="preserve">        </w:t>
      </w:r>
      <w:r>
        <w:rPr>
          <w:rFonts w:cs="Times New Roman" w:ascii="Times New Roman" w:hAnsi="Times New Roman"/>
          <w:i w:val="false"/>
          <w:iCs w:val="false"/>
          <w:sz w:val="24"/>
        </w:rPr>
        <w:t>W ramach zapobiegania wszelkim mogącym wystąpić niebezpieczeństwom wynikającym z wykonywania robót budowlanych należy zapewnić pracownikom odpowiednią organizacje pracy na poszczególnych stanowiskach pracy, oraz zapewnić wszelkie niezbędne środki techniczne.</w:t>
      </w:r>
    </w:p>
    <w:p>
      <w:pPr>
        <w:pStyle w:val="TextBody"/>
        <w:rPr>
          <w:b/>
          <w:b/>
          <w:bCs/>
        </w:rPr>
      </w:pPr>
      <w:r>
        <w:rPr/>
        <w:t xml:space="preserve">        </w:t>
      </w:r>
      <w:r>
        <w:rPr/>
        <w:t>Wszyscy pracownicy zatrudnieni na przedmiotowym obiekcie powinni być wyposażeni w osobistą odzież ochronna, kaski i odpowiednie buty odporne na wgniecenia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sectPr>
      <w:type w:val="nextPage"/>
      <w:pgSz w:w="11906" w:h="16820"/>
      <w:pgMar w:left="1418" w:right="1418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"/>
      <w:lvlJc w:val="left"/>
      <w:pPr>
        <w:tabs>
          <w:tab w:val="num" w:pos="2310"/>
        </w:tabs>
        <w:ind w:left="2310" w:hanging="51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280" w:hanging="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center"/>
      <w:outlineLvl w:val="0"/>
    </w:pPr>
    <w:rPr>
      <w:rFonts w:ascii="Times New Roman" w:hAnsi="Times New Roman" w:cs="Times New Roman"/>
      <w:i w:val="false"/>
      <w:iCs w:val="false"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center"/>
      <w:outlineLvl w:val="1"/>
    </w:pPr>
    <w:rPr>
      <w:rFonts w:ascii="Times New Roman" w:hAnsi="Times New Roman" w:cs="Times New Roman"/>
      <w:b/>
      <w:bCs/>
      <w:i w:val="false"/>
      <w:iCs w:val="false"/>
      <w:sz w:val="28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hanging="0"/>
    </w:pPr>
    <w:rPr>
      <w:rFonts w:ascii="Times New Roman" w:hAnsi="Times New Roman" w:cs="Times New Roman"/>
      <w:i w:val="false"/>
      <w:i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left="360" w:hanging="0"/>
      <w:jc w:val="center"/>
    </w:pPr>
    <w:rPr>
      <w:rFonts w:ascii="Times New Roman" w:hAnsi="Times New Roman" w:cs="Times New Roman"/>
      <w:b/>
      <w:bCs/>
      <w:i w:val="false"/>
      <w:iCs w:val="false"/>
      <w:sz w:val="4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3:46:00Z</dcterms:created>
  <dc:creator>Adam Stefański</dc:creator>
  <dc:description/>
  <cp:keywords/>
  <dc:language>en-US</dc:language>
  <cp:lastModifiedBy>Adam Stefański</cp:lastModifiedBy>
  <cp:lastPrinted>2008-01-18T21:32:00Z</cp:lastPrinted>
  <dcterms:modified xsi:type="dcterms:W3CDTF">2010-08-30T23:46:00Z</dcterms:modified>
  <cp:revision>2</cp:revision>
  <dc:subject/>
  <dc:title>Informacja dotycząca </dc:title>
</cp:coreProperties>
</file>