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Opis do projektu zagospodarowania.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        </w:t>
      </w:r>
      <w:r>
        <w:rPr/>
        <w:t>Opis do projektu zagospodarowania terenu dla inwestycji polegającej na dobudowie do budynku szkolnego podjazdu dla osób niepełnosprawnych oraz szybu windowego  dla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niniejszego opracowania jest teren działki nr ewid. 15 położonej w Skarżysku-Kamiennej, przy ul. Szkolnej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ie wykonuje się na wniosek inwestora – Zespołu Placówek Specjalnych dla Niepełnosprawnych Ruchowo w Skarżysku-Kamiennej - na podstawie decyzji o ustaleniu lokalizacji inwestycji celu publicznego Zn. PŚ.III-7331/34/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a dotyczące funkcji zabudowy i zagospodarowania terenu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zabudowa usługow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a dotyczące warunków i wymagań ochrony i kształtowania ładu przestrzennego dla projektowanej inwestycji:</w:t>
      </w:r>
    </w:p>
    <w:p>
      <w:pPr>
        <w:pStyle w:val="TextBody"/>
        <w:rPr>
          <w:u w:val="single"/>
        </w:rPr>
      </w:pPr>
      <w:r>
        <w:rPr/>
        <w:t xml:space="preserve">              </w:t>
      </w:r>
      <w:r>
        <w:rPr/>
        <w:t xml:space="preserve">- powierzchnia zabudowy projektowanej inwestycji: </w:t>
      </w:r>
      <w:r>
        <w:rPr>
          <w:u w:val="single"/>
        </w:rPr>
        <w:t>75,50m</w:t>
      </w:r>
      <w:r>
        <w:rPr>
          <w:u w:val="single"/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szerokość elewacji frontowej: bez zmian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wysokość górnej krawędzi elewacji frontowej, jej gzymsu lub attyki: </w:t>
      </w:r>
      <w:r>
        <w:rPr>
          <w:u w:val="single"/>
        </w:rPr>
        <w:t>11,50m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geometria dachu: kąt nachylenia połaci dachowych: </w:t>
      </w:r>
      <w:r>
        <w:rPr>
          <w:u w:val="single"/>
        </w:rPr>
        <w:t>9st</w:t>
      </w:r>
      <w:r>
        <w:rPr/>
        <w:t>. (max. 45st.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kierunek głównej kalenicy: równoległy do ul. Szkolnej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stosunek powierzchni projektowanej inwestycji do powierzchni działki: </w:t>
      </w:r>
      <w:r>
        <w:rPr>
          <w:u w:val="single"/>
        </w:rPr>
        <w:t>0,3775%</w:t>
      </w:r>
      <w:r>
        <w:rPr/>
        <w:t xml:space="preserve"> (max. 1%)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powierzchnia biologicznie czynna: </w:t>
      </w:r>
      <w:r>
        <w:rPr>
          <w:u w:val="single"/>
        </w:rPr>
        <w:t>76%</w:t>
      </w:r>
      <w:r>
        <w:rPr/>
        <w:t xml:space="preserve"> (min. 20%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a dotyczące ochrony środowiska i zdrowia ludzi oraz dziedzictwa kulturowego i zabytków oraz dóbr kultury współczesnej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w trakcie przygotowania inwestycji należy zapewnić oszczędne korzystanie z terenu – teren budowy przedmiotowej inwestycji nie będzie znacząco ingerował w istniejące zagospodarowanie terenu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przedmiotowa inwestycja nie jest kwalifikowana jako mogąca znacząco wpływać na środowisko naturalne w związku z czym nie wymaga uzyskania decyzji o środowiskowych uwarunkowaniach. Nie będzie oddziaływać na Obszar natura 2000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obowiązuje ochrona drzew i krzewów w rejonie inwestycji – przedmiotowa inwestycja nie wymaga wycinania istniejących drzew lub krzewów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unki obsługi w zakresie infrastruktury technicznej i komunikacji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wjazd na działkę istniejący z ul. Szkolnej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inwestycja nie wymaga przekładania lub zbliżenia do istniejących na działkach sieci uzbrojenia podziemnego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przyłącze energii elektrycznej z istniejącej sieci na przedmiotowym terenie, projekt instalacji elektrycznej wraz z projektem dźwigu osobowego wg odrębnego opracowania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projekt instalacji CO wg odrębnego oprac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talenia dotyczące wymagań ochrony interesów osób trzecich – projektowana inwestycja nie będzie powodować hałasu, wibracji, zakłóceń elektrycznych i promieniowania. Nie spowoduje także zanieczyszczenia powietrza, wody i gleby. Budynek (dobudowa) nie pozbawi także osób trzecich dostępu do drogi publicznej, możliwości korzystania z wody, kanalizacji, energii elektrycznej, gazu ziemnego oraz ze środków łączności. Kształt i wielkość budynku nie pozbawi też dostępu do światła dziennego pomieszczeń przeznaczonych do stałego przebywania ludzi. Prowadzone roboty budowlane nie będą zajmować terenów działek sąsiednich nie będących własnością inwesto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talenia w zakresie ochrony obiektów budowlanych na terenach górniczych, na terenach narażonych niebezpieczeństwo powodzi oraz zagrożonych osuwaniem się mas ziemnych:</w:t>
      </w:r>
    </w:p>
    <w:p>
      <w:pPr>
        <w:pStyle w:val="Normal"/>
        <w:rPr/>
      </w:pPr>
      <w:r>
        <w:rPr/>
        <w:t xml:space="preserve">                   </w:t>
      </w:r>
      <w:r>
        <w:rPr/>
        <w:t>- nie dotyczy przedmiotowej inwestycji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warunki – inwestycja została zaprojektowana zgodnie z obowiązującymi przepisami, Polskimi Normami i zasadami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stawienie całkowitej powierzchni działki nr ewid. 15 (obszar ABCDA na mapie do celów projektowych obejmuje tylko część działki nr 15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wierzchnia zabudowy istniejąca: 1252,30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wierzchnia zabudowy projektowana: 75,50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wierzchnia zabudowy budynki gospodarcze i inne: 0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wierzchnia wjazdu, dojścia i dróg wewnętrznych: 3472,2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wierzchnia zieleni urządzonej: 15200,0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Łączna powierzchnia działek A-B-C-D-A: 20000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rPr/>
      </w:pPr>
      <w:r>
        <w:rPr/>
        <w:t xml:space="preserve">Wielkość projektowanej powierzchni zabudowy w stosunku do powierzchni działki: 0,3775 %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5:00Z</dcterms:created>
  <dc:creator>Adam Stefański</dc:creator>
  <dc:description/>
  <cp:keywords/>
  <dc:language>en-US</dc:language>
  <cp:lastModifiedBy>Adam Stefański</cp:lastModifiedBy>
  <cp:lastPrinted>2010-07-17T20:04:00Z</cp:lastPrinted>
  <dcterms:modified xsi:type="dcterms:W3CDTF">2010-08-30T23:29:00Z</dcterms:modified>
  <cp:revision>4</cp:revision>
  <dc:subject/>
  <dc:title>Opis do projektu zagospodarowania</dc:title>
</cp:coreProperties>
</file>