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mont chodnika w ciągu ul. 3 – go Maja w Skarżysku - Kamienn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67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0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1.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3.02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9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Odtworzenie trasy i punktów wysokościowych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ozbiórka elementów dróg, ulic i ogrodz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boty ziemne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ykonanie wykopów w gruntach 1 – 5 kategor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Podniesienie studzienki ściekow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y z kruszyw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wierzchnia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leń drogow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Zarzad Drog Powiatowych</dc:creator>
  <dc:description/>
  <cp:keywords/>
  <dc:language>en-US</dc:language>
  <cp:lastModifiedBy>user</cp:lastModifiedBy>
  <cp:lastPrinted>2008-01-24T08:44:00Z</cp:lastPrinted>
  <dcterms:modified xsi:type="dcterms:W3CDTF">2009-04-17T06:29:00Z</dcterms:modified>
  <cp:revision>48</cp:revision>
  <dc:subject/>
  <dc:title>WYKAZ SZCZEGÓŁOWYCH SPECYFIKACJI TECHNICZNYCH</dc:title>
</cp:coreProperties>
</file>