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SZCZEGÓŁOWA SPECYFIKACJA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2.04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, OGRODZEŃ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RZEPUSTÓW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 xml:space="preserve">Przedmiotem niniejszej szczegółowej specyfikacji technicznej (SST) są wymagania dotyczące wykonania i odbioru robót związanych z rozbiórką elementów dróg, ogrodzeń i przepustów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zczegółowa specyfikacja techniczna (SST) stanowi dokument przetargowy               i kontraktowy przy zlecaniu i realizacji robót na drogach jak w pkt. 1.1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arstw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rawężników, obrzeży i opor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ście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 </w:t>
      </w:r>
      <w:r>
        <w:rPr/>
        <w:t>chod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grodzeń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arier i poręczy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naków drog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pustów: betonowych, żelbetowych, kamiennych, ceglanych itp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usztowania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usztowania robocze przestawne przy rozbiórce przepustów mogą być wykonane z drewna lub rur stalowych w postaci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kozłowych, wysokości od 1,0 do 1,5 m, składających się z leżni z bali (np. 12,5 x 12,5 cm), nóg z krawędziaków (np. 7,6 x 7,6 cm), stężeń (np. 3,2 x 12,5 cm) i pomostu z des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drabinowych, składających się z drabin (np. długości 6 m, szerokości 52 cm), usztywnionych stężeniami z desek (np. 3,2 x 12,5 cm), na których szczeblach (np. 3,2 x 6,3 cm) układa się pomosty z des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stawnych klatek rusztowaniowych z rur stalowych średnicy od 38 do 63,5 mm, o wymiarach klatek około 1,2 x 1,5 m lub płaskich klatek rusztowaniowych (np. z rur stalowych średnicy 108 mm i kątowników 45 x 45 x 5 mm i 70 x 70 x 7 mm), o wymiarach klatek około 1,1 x 1,5 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z rur stalowych średnicy od 33,5 do 76,1 mm połączonych łącznikami w ramownice i kratownice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usztowanie należy wykonać z materiałów odpowiadających następującym normom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rewno i tarcica wg PN-D-95017 [1], PN-D-96000 [2], PN-D-96002 [3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gwoździe wg BN-87/5028-12 [8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ry stalowe wg PN-H-74219 [4], PN-H-74220 [5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ątowniki wg PN-H-93401[6], PN-H-93402 [7] lub innej zaakceptowanej przez Inżynier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rozbiórk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pych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łado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ry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iły mechani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oparki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 z rozbiórk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Materiał z rozbiórki można przewozić dowolnym środkiem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ykonanie robót rozbiórkowych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oboty rozbiórkowe można wykonywać mechanicznie lub ręcznie w sposób określony w SST lub przez Inżynier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 przypadku usuwania warstw nawierzchni z zastosowaniem frezarek drogowych, należy spełnić warunki określone w SST D-05.03.11 „Recykling”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 przypadku robót rozbiórkowych przepustu należy dokonać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a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a przenośnych rusztowań przy przepustach wyższych od około 2 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czyszczenia rozebranych elementów, przewidzianych do powtórnego użycia                      (z zaprawy, kawałków betonu, izolacji itp.) i ich posortowani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Elementy i materiały, które zgodnie z SST stają się własnością Wykonawcy, powinny być usunięte z terenu budowy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OST D-02.00.00 „Roboty ziemne”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jakości robót rozbiórkowych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bmiaru robót podano w SST D-M-00.00.00 „Wymagania ogólne”    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nawierzchni i chodnika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znaków drogowych - szt. (sztuka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przepustów i ich elementów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a) betonowych, kamiennych, ceglanych - m</w:t>
      </w:r>
      <w:r>
        <w:rPr>
          <w:vertAlign w:val="superscript"/>
        </w:rPr>
        <w:t>3</w:t>
      </w:r>
      <w:r>
        <w:rPr/>
        <w:t xml:space="preserve"> (metr sześcienny),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b) prefabrykowanych betonowych, żelbetowych - m (metr)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dbioru robót podano w SST D-M-00.00.00 „Wymagania ogólne”           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Cena wykonania robót obejmuje: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) dla rozbiórki krawężników, obrzeży i opor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c) dla rozbiórki ściek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słonięcie ściek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elementów ściekowych wraz z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zupełnienie i wyrównanie podłoż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óz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) dla rozbiórki chod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) dla rozbiórki ogrodzeń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ogrodze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w stosy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) dla rozbiórki barier i poręczy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bariery lub poręczy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g) dla rozbiórki znaków drogowych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tablic znaków drogowych ze słup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h) dla rozbiórki przepust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przepustu, fundamentów, ław, umocnień itp.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e rusztowań i ich późniejsze rozebrani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ebranie elementów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ortowanie i pryzmowanie odzyskanych materiał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(wykopów) gruntem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Tekstos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268" w:right="2268" w:gutter="0" w:header="2268" w:top="3119" w:footer="2835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oboty przygotowawcze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0.00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2:05:00Z</dcterms:created>
  <dc:creator>Zarzad Drog Powiatowych</dc:creator>
  <dc:description/>
  <cp:keywords/>
  <dc:language>en-US</dc:language>
  <cp:lastModifiedBy>xxx</cp:lastModifiedBy>
  <cp:lastPrinted>2008-01-29T08:48:00Z</cp:lastPrinted>
  <dcterms:modified xsi:type="dcterms:W3CDTF">2009-04-17T08:26:00Z</dcterms:modified>
  <cp:revision>7</cp:revision>
  <dc:subject/>
  <dc:title> SZCZEGÓŁOWA SPECYFIKACJA TECHNICZNA</dc:title>
</cp:coreProperties>
</file>