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416" w:hanging="1416"/>
        <w:jc w:val="left"/>
        <w:rPr/>
      </w:pPr>
      <w:r>
        <w:rPr/>
        <w:t>D.03.02.02</w:t>
        <w:tab/>
        <w:t>PODNIESIENIE STUDZIENKI ŚCIEKOWEJ, KRATKI ŚCIEKOWEJ LUB STUDZIENKI TELEKOMUNIKACYJNEJ, ZASUWY WODOCIĄGOWEJ I GAZ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STĘP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SST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Przedmiotem niniejszej specyfikacji są wymagania dotyczące wykonania i odbioru robót związanych z podniesieniem studzienek ściekowych w rama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res stosowania S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ST jest stosowana jako dokument przetargowy i kontraktowy przy zlecaniu i realizacji robót wymienionych w pkt.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res robót objętych SST.</w:t>
      </w:r>
    </w:p>
    <w:p>
      <w:pPr>
        <w:pStyle w:val="Normal"/>
        <w:rPr/>
      </w:pPr>
      <w:r>
        <w:rPr>
          <w:sz w:val="24"/>
          <w:szCs w:val="24"/>
        </w:rPr>
        <w:t xml:space="preserve">Ustalenia zawarte w niniejszej  SST obejmują podniesienie studzienek ściekowych lub kratek ściekowych </w:t>
      </w:r>
      <w:r>
        <w:rPr>
          <w:sz w:val="24"/>
        </w:rPr>
        <w:t>lub studzienek telekomunikac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ślenia podstaw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eślenia podane w niniejszej SST są zgodne z obowiązującymi polskimi normami definicjami podanymi w D-M.-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ólne wymagania dotyczące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nawca robót jest odpowiedzialny za jakość ich wykonania oraz za zgodność </w:t>
        <w:tab/>
        <w:t xml:space="preserve">                      z dokumentacją projektową, ST i poleceniami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AŁ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Be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celu podniesienia studzienki ściekowej, kratki ściekowej na wymaganą wysokość należy wykonać “kominek” z betonu co najmniej B-30 “na mokro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on powinien odpowiadać wymaganiom normy PN-88/B-06250 “Beton zwykły”. Wykonawca powinien przedstawić Inżynierowi atest wydany przez producenta na wbudowaną mieszankę betonową stwierdzający zgodność jej cech z wymaganiami normow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aprawa cementowa 1 : 3 - wg. PN-90/B-145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) </w:t>
      </w:r>
      <w:r>
        <w:rPr>
          <w:sz w:val="24"/>
        </w:rPr>
        <w:t>Ramę do umocowania pokrywy studzienek telekomunikacyjnych</w:t>
      </w:r>
    </w:p>
    <w:p>
      <w:pPr>
        <w:pStyle w:val="Normal"/>
        <w:rPr>
          <w:sz w:val="24"/>
        </w:rPr>
      </w:pPr>
      <w:r>
        <w:rPr>
          <w:sz w:val="24"/>
        </w:rPr>
        <w:t>Ramę do umocowania pokrywy studni kablowej należy wykonać z elementów stalowych zgodnie z normą   BN-73/3233-03 „Ramy i oprawy pokryw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RZĘ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żywania jedynie sprzętu zaakceptowanego                      przez Inżyniera i takiego, który nie spowoduje niekorzystnego wpływu na jakość wykonywanych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ykonywania robót mogą być przydatne piły do cięcia asfaltu i betonu, wibratory powierzchniowe i wgłębne do zagęszczania mieszanki betonowej i inny drobny sprzę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POR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Dowóz mieszanki betonowej do miejsca wbudowania powinien odbywać się przy użyciu środków transportowych uniemożliwiając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segregację składników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mianę składu mieszank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anieczyszczenie mieszank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mianę konsysten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E ROBÓ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montaż górnej części studzienki ściekowej lub kratki ściekowej.</w:t>
      </w:r>
    </w:p>
    <w:p>
      <w:pPr>
        <w:pStyle w:val="TextBody"/>
        <w:rPr/>
      </w:pPr>
      <w:r>
        <w:rPr/>
        <w:t>Wykonawca powinien wykonać demontaż w taki sposób by nie uszkodzić wpustu studzienki czy kratki ściekowej. Pozostałe elementy studzienki powinny pozostać w stanie poprzedzającym demonta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e nadbudowy - “kominka”.</w:t>
      </w:r>
    </w:p>
    <w:p>
      <w:pPr>
        <w:pStyle w:val="TextBody"/>
        <w:rPr/>
      </w:pPr>
      <w:r>
        <w:rPr/>
        <w:t>Przed przystąpieniem do wykonania nadbudowy w celu podniesienia włazu studzienki ściekowej czy kratki ściekowej na wymaganą wysokość zalecaną przez Inżyniera, należy powierzchnię dokładnie oczyści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Następnie należy wykonać deskowanie zapewniające odpowiedni kształt, wymiary i wygląd zewnętrzny “ komink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gotowanym deskowaniu należy ułożyć mieszankę betonową i zagęścić ją wibratorem wgłębnym, dopuszcza się za zgodą Inżyniera zagęszczenie ręczne.</w:t>
      </w:r>
    </w:p>
    <w:p>
      <w:pPr>
        <w:pStyle w:val="Normal"/>
        <w:jc w:val="both"/>
        <w:rPr/>
      </w:pPr>
      <w:r>
        <w:rPr>
          <w:sz w:val="24"/>
          <w:szCs w:val="24"/>
        </w:rPr>
        <w:t>Betonowanie należy wykonywać wyłącznie w temperaturach wyższych niż +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. Mieszanki betonowej nie wolno zrzucać z wysokości mniejszej niż 0,75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wieżo wykonany beton należy chronić przed gwałtownym wysychaniem i wstrząsami                   a potem prowadzić pielęgnację betonu poprzez zraszanie wodą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ary i sposób wykonania nadbudowy powinny gwarantować stabilne i szczelne umocnienie włazu lub  kratki ściek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stępnie należy zamontować właz studzienki lub kratkę ściekową. Tak wykonaną z betonu powinna być od strony zewnętrznej pokryta materiałem izolacyjnym zaakceptowanym                  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należy wykonać zgodnie z obowiązującymi normami “Katalogiem Budownictwa”          i “Katalogiem Powtarzalnych Elementów Drogowych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A JAKOŚC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rPr/>
      </w:pPr>
      <w:r>
        <w:rPr/>
        <w:t>Obejmuje sprawdzenie jakości mieszanki betonowej na podstawie atestu producenta, pomiaru wykonanej nadbudowy i ocenę wizual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MIAR ROBÓ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ostką obmiaru jest 1 szt. podniesionej na odpowiednią wysokość studzienki ściekowej lub kratki ściek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ÓR ROBÓ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ioru robót objętych niniejszą SST dokonuje Inżynier na podstawie oceny jakości robót, obmiaru na budowie, po stwierdzeniu zgodności z SST, odpowiednimi normami                        i poleceniami wydanymi w czasie trwania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STAWA PŁATNOŚC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atność za 1 szt. podniesionej na odpowiednią wysokość studzienki ściekowej lub kratki ściekowej lub studzienki telekomunikacyjnej należy przyjmować zgodnie z obmiarem                 i oceną jakości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a wykonania robót obejm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oznakowanie robó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demontaż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wykonanie deskowa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dostarczenie mieszanki beton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ułożenie i zagęszczenie mieszanki beton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pielęgnację beton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rozebranie deskowa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izolację zewnętrznej powierzchni “kominka’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zamontowanie włazu lub  kratki ściek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pomiary kontrol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PISY ZWIĄZAN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88/B-06250 - “Beton zwykły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Katalog Budownictw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Katalog Powtarzalnych Elementów Drogowych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709" w:top="153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703" w:leader="none"/>
        <w:tab w:val="right" w:pos="9406" w:leader="none"/>
        <w:tab w:val="right" w:pos="9923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294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3.1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60" w:leader="none"/>
      </w:tabs>
      <w:spacing w:lineRule="auto" w:line="360"/>
      <w:rPr>
        <w:i/>
        <w:i/>
        <w:iCs/>
        <w:sz w:val="16"/>
      </w:rPr>
    </w:pPr>
    <w:r>
      <w:rPr>
        <w:i/>
        <w:iCs/>
        <w:sz w:val="16"/>
      </w:rPr>
      <w:t>D.03.02.02 Podniesienie studzienki ściekowej, kratki ściekowej lub studzienki telekomunikacyjnej</w:t>
    </w:r>
  </w:p>
  <w:p>
    <w:pPr>
      <w:pStyle w:val="Footer"/>
      <w:pBdr>
        <w:top w:val="single" w:sz="4" w:space="0" w:color="000000"/>
      </w:pBdr>
      <w:tabs>
        <w:tab w:val="center" w:pos="4703" w:leader="none"/>
        <w:tab w:val="right" w:pos="9406" w:leader="none"/>
        <w:tab w:val="right" w:pos="9923" w:leader="none"/>
      </w:tabs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/>
        <w:szCs w:val="24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  <w:szCs w:val="24"/>
      <w:u w:val="none"/>
    </w:rPr>
  </w:style>
  <w:style w:type="character" w:styleId="WW8Num20z0">
    <w:name w:val="WW8Num20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56:00Z</dcterms:created>
  <dc:creator>Hala maszyn</dc:creator>
  <dc:description/>
  <cp:keywords/>
  <dc:language>en-US</dc:language>
  <cp:lastModifiedBy>Zenon Kubicki</cp:lastModifiedBy>
  <cp:lastPrinted>2008-08-06T09:01:00Z</cp:lastPrinted>
  <dcterms:modified xsi:type="dcterms:W3CDTF">2009-04-09T07:56:00Z</dcterms:modified>
  <cp:revision>2</cp:revision>
  <dc:subject/>
  <dc:title>Specyfikacja</dc:title>
</cp:coreProperties>
</file>