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YKAZ SZCZEGÓŁOWYCH SPECYFIKACJI TECHNICZNYC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Remont chodnika w ciągu ul. Towarowej w Skarżysku - Kamiennej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36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r Specyfikacji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pis Specyfikacji</w:t>
            </w:r>
          </w:p>
        </w:tc>
      </w:tr>
      <w:tr>
        <w:trPr>
          <w:trHeight w:val="52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M-00.00.00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1.02.04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D-03.02.02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4.02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5.03.2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1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8.03.01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-09.01.0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Heading1"/>
              <w:spacing w:lineRule="auto" w:line="360"/>
              <w:rPr/>
            </w:pPr>
            <w:r>
              <w:rPr/>
              <w:t>Wymagania ogólne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Odtworzenie trasy i punktów wysokościowych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Rozbiórka elementów dróg, ulic i ogrodzeń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dniesienie studzienki ściek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oryto wraz z profilowaniem i zagęszczani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rstwy odcinające i odsączając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8"/>
              </w:rPr>
              <w:t>Nawierzchnia z kostki brukowej betonowej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rawężniki beton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onowe obrzeża chodnikow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leń drogowa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09" w:right="851" w:gutter="284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42:00Z</dcterms:created>
  <dc:creator>Zarzad Drog Powiatowych</dc:creator>
  <dc:description/>
  <cp:keywords/>
  <dc:language>en-US</dc:language>
  <cp:lastModifiedBy>user</cp:lastModifiedBy>
  <cp:lastPrinted>2008-01-24T08:44:00Z</cp:lastPrinted>
  <dcterms:modified xsi:type="dcterms:W3CDTF">2009-04-17T07:04:00Z</dcterms:modified>
  <cp:revision>54</cp:revision>
  <dc:subject/>
  <dc:title>WYKAZ SZCZEGÓŁOWYCH SPECYFIKACJI TECHNICZNYCH</dc:title>
</cp:coreProperties>
</file>