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YKAZ SZCZEGÓŁOWYCH SPECYFIKACJI TECHNICZN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Remont chodnika w ciągu ul. Rejowskiej w Skarżysku - Kamiennej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36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r Specyfikacji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is Specyfikacji</w:t>
            </w:r>
          </w:p>
        </w:tc>
      </w:tr>
      <w:tr>
        <w:trPr>
          <w:trHeight w:val="679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M-00.00.0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1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1.02.04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D-03.02.0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2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5.03.2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8.01.0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8.03.0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9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/>
              <w:t>Wymagania ogólne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Odtworzenie trasy i punktów wysokościowych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Rozbiórka elementów dróg, ulic i ogrodzeń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Podniesienie studzienki ściekow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ryto wraz z profilowaniem i zagęszczani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rstwy odcinające i odsączaj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Nawierzchnia z kostki brukowej betonow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awężniki beton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tonowe obrzeża chodnik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leń drogowa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709" w:right="851" w:gutter="284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42:00Z</dcterms:created>
  <dc:creator>Zarzad Drog Powiatowych</dc:creator>
  <dc:description/>
  <cp:keywords/>
  <dc:language>en-US</dc:language>
  <cp:lastModifiedBy>user</cp:lastModifiedBy>
  <cp:lastPrinted>2008-01-24T08:44:00Z</cp:lastPrinted>
  <dcterms:modified xsi:type="dcterms:W3CDTF">2009-04-17T06:58:00Z</dcterms:modified>
  <cp:revision>56</cp:revision>
  <dc:subject/>
  <dc:title>WYKAZ SZCZEGÓŁOWYCH SPECYFIKACJI TECHNICZNYCH</dc:title>
</cp:coreProperties>
</file>