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AZ SZCZEGÓŁOWYCH SPECYFIKACJI TECHNICZN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Remont chodnika w ciągu ul. Paryskiej w Skarżysku - Kamiennej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36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 Specyfikacj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is Specyfikacji</w:t>
            </w:r>
          </w:p>
        </w:tc>
      </w:tr>
      <w:tr>
        <w:trPr>
          <w:trHeight w:val="679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M-00.00.0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1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1.02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2.00.0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D-02.03.0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D-03.02.0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2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4.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D-04.04.0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5.03.04 an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5.03.2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1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3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9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Wymagania ogólne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Odtworzenie trasy i punktów wysokościowych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ozbiórka elementów dróg, ulic i ogrodzeń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boty ziemne. Wymagania ogó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ykonanie nasyp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niesienie studzienki ściek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ryto wraz z profilowaniem i zagęszczani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rstwy odcinające i odsączają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budowy z kruszyw. Wymagania ogó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budowa z kruszywa łamanego stabilizowanego mechanicz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wierzchnia beton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wierzchnia z kostki brukowej beton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awężniki beton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tonowe obrzeża chodnik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leń drogowa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709" w:right="851" w:gutter="284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42:00Z</dcterms:created>
  <dc:creator>Zarzad Drog Powiatowych</dc:creator>
  <dc:description/>
  <cp:keywords/>
  <dc:language>en-US</dc:language>
  <cp:lastModifiedBy>user</cp:lastModifiedBy>
  <cp:lastPrinted>2008-01-24T08:44:00Z</cp:lastPrinted>
  <dcterms:modified xsi:type="dcterms:W3CDTF">2009-04-17T06:46:00Z</dcterms:modified>
  <cp:revision>56</cp:revision>
  <dc:subject/>
  <dc:title>WYKAZ SZCZEGÓŁOWYCH SPECYFIKACJI TECHNICZNYCH</dc:title>
</cp:coreProperties>
</file>