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u w:val="single"/>
        </w:rPr>
        <w:t xml:space="preserve">INWESTOR: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Starostwo Powiatowe  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  <w:u w:val="single"/>
        </w:rPr>
        <w:t xml:space="preserve">ADRES: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>26-110 Skarżysko – Kamienna ul. Konarskiego 20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  <w:t>Efekt ekologicz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36"/>
          <w:szCs w:val="36"/>
          <w:u w:val="single"/>
        </w:rPr>
      </w:pPr>
      <w:r>
        <w:rPr>
          <w:rFonts w:cs="Arial" w:ascii="Arial" w:hAnsi="Arial"/>
          <w:b/>
          <w:i/>
          <w:sz w:val="36"/>
          <w:szCs w:val="36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OBIEKT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Zespół Szkół Transportowo - Mechatronicznych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ADRE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26-110 Skarżysko – Kamienna ul. Legionów 119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55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ł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uprawnień budowlanych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:</w:t>
            </w:r>
          </w:p>
        </w:tc>
      </w:tr>
      <w:tr>
        <w:trPr>
          <w:trHeight w:val="55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ż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ek Stępie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E 01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OSTROWIEC  ŚW, grudzień 2009 R.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PRZEDMIOT OPRACOWANIA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opracowania jest Pokazanie efektu ekologicznego dla przedsięwzięcia  termomodernizacyjnego budynku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2. PODSTAWA OPRACOWANIA</w:t>
      </w:r>
      <w:r>
        <w:rPr>
          <w:rFonts w:cs="Arial" w:ascii="Arial" w:hAnsi="Arial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1. Umowa zawarta pomiędzy Starostwem Powiatowym w Skarżysku – Kamiennej zwanego  – Inwestorem, a Pracownią Audytorską reprezentowaną przez inż.  Jacka Stęp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2. Uzgodnienia z Inwestore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3. Wizja i pomiary w tere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4. Obowiązujące normy i przepisy budowlan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u w:val="single"/>
        </w:rPr>
        <w:t>3. DANE OGÓLNE BUDYNK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440"/>
        <w:gridCol w:w="17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atu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całkowit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użytkow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yn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9,4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98,00 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44 m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0,66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. Stan techniczny budynku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Budynek jest   budynku trzykondygnacyjny przeznaczony do termomodernizacji gdyż nie spełniają wymagań aktualnie obowiązującego Prawa Budowlanego dla aktualnie realizowanych budynków. Normowy wszkażnik sezonowego zapotrzebowania na ciepło winien wynosić </w:t>
      </w:r>
      <w:r>
        <w:rPr>
          <w:rFonts w:cs="Arial" w:ascii="Arial" w:hAnsi="Arial"/>
          <w:b/>
        </w:rPr>
        <w:t>81,10</w:t>
      </w:r>
      <w:r>
        <w:rPr>
          <w:rFonts w:cs="Arial" w:ascii="Arial" w:hAnsi="Arial"/>
        </w:rPr>
        <w:t xml:space="preserve"> kW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*a a wynosi </w:t>
      </w:r>
      <w:r>
        <w:rPr>
          <w:rFonts w:cs="Arial" w:ascii="Arial" w:hAnsi="Arial"/>
          <w:b/>
        </w:rPr>
        <w:t>125,40</w:t>
      </w:r>
      <w:r>
        <w:rPr>
          <w:rFonts w:cs="Arial" w:ascii="Arial" w:hAnsi="Arial"/>
        </w:rPr>
        <w:t xml:space="preserve"> a więc prawie 1,5 razy przewyższa maksymalny obowiązujący wskaźni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prawność systemu grzewczego jest bardzo średnia i wynosi </w:t>
      </w:r>
      <w:r>
        <w:rPr>
          <w:rFonts w:cs="Arial" w:ascii="Arial" w:hAnsi="Arial"/>
          <w:b/>
        </w:rPr>
        <w:t>56,10%</w:t>
      </w:r>
      <w:r>
        <w:rPr>
          <w:rFonts w:cs="Arial" w:ascii="Arial" w:hAnsi="Arial"/>
        </w:rPr>
        <w:t xml:space="preserve"> - instalacja nie płukan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4.1. Planowany efekt ma być osiągnięty poprzez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ieplenie przegród budowlanych – obejmujący następujące przegrody : ściany zewnętrzne, stropy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stolarki okiennej i drzwi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zacja instalacji co </w:t>
      </w:r>
    </w:p>
    <w:p>
      <w:pPr>
        <w:pStyle w:val="Normal"/>
        <w:spacing w:lineRule="auto" w:line="360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4.2. Materiały wykorzystane do opracowan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Rozporządzenia Ministra Ochrony Środowiska, Zasobów naturalnych i Leśnictwa w sprawie wprowadzenia substancji zanieczyszczających do powietrza i operacji technolog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Ochrony Środowiska, Zasobów Naturalnych i Leśnictwa w sprawie określania metod obliczania stanu zanieczyszczenia powietrza dla źródeł istniejących i projektowa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udyt energetyczn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isję wg danych ministerialnych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3. Analiza energetyczna termomodernizacji budynku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 wyniku projektowanej termomodernizacji budynku planuje się uzyskanie następujących efektów energetycznych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Obniżenie zapotrzebowania na moc cieplną z </w:t>
      </w:r>
      <w:r>
        <w:rPr>
          <w:rFonts w:cs="Arial" w:ascii="Arial" w:hAnsi="Arial"/>
          <w:b/>
        </w:rPr>
        <w:t>515,90</w:t>
      </w:r>
      <w:r>
        <w:rPr>
          <w:rFonts w:cs="Arial" w:ascii="Arial" w:hAnsi="Arial"/>
        </w:rPr>
        <w:t xml:space="preserve"> kW do </w:t>
      </w:r>
      <w:r>
        <w:rPr>
          <w:rFonts w:cs="Arial" w:ascii="Arial" w:hAnsi="Arial"/>
          <w:b/>
        </w:rPr>
        <w:t>214,00</w:t>
      </w:r>
      <w:r>
        <w:rPr>
          <w:rFonts w:cs="Arial" w:ascii="Arial" w:hAnsi="Arial"/>
        </w:rPr>
        <w:t xml:space="preserve"> kW po termomodernizacj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mniejszenie sezonowego zapotrzebowania na ciepło do ogrzewania budynku z uwzględnieniem sprawności systemu grzewczego i przerw w ogrzewaniu z </w:t>
      </w:r>
      <w:r>
        <w:rPr>
          <w:rFonts w:cs="Arial" w:ascii="Arial" w:hAnsi="Arial"/>
          <w:b/>
        </w:rPr>
        <w:t>6387,20</w:t>
      </w:r>
      <w:r>
        <w:rPr>
          <w:rFonts w:cs="Arial" w:ascii="Arial" w:hAnsi="Arial"/>
        </w:rPr>
        <w:t xml:space="preserve"> GJ/rok do </w:t>
      </w:r>
      <w:r>
        <w:rPr>
          <w:rFonts w:cs="Arial" w:ascii="Arial" w:hAnsi="Arial"/>
          <w:b/>
        </w:rPr>
        <w:t>1298,40</w:t>
      </w:r>
      <w:r>
        <w:rPr>
          <w:rFonts w:cs="Arial" w:ascii="Arial" w:hAnsi="Arial"/>
        </w:rPr>
        <w:t xml:space="preserve"> GJ/rok po termomodernizacj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Zmniejszenie zapotrzebowania ciepła wyniesie  </w:t>
      </w:r>
      <w:r>
        <w:rPr>
          <w:rFonts w:cs="Arial" w:ascii="Arial" w:hAnsi="Arial"/>
          <w:b/>
        </w:rPr>
        <w:t>70,10</w:t>
      </w:r>
      <w:r>
        <w:rPr>
          <w:rFonts w:cs="Arial" w:ascii="Arial" w:hAnsi="Arial"/>
        </w:rPr>
        <w:t xml:space="preserve"> %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Poprawa sprawności instalacji c.o. i po termomodernizacji wyniesie </w:t>
      </w:r>
      <w:r>
        <w:rPr>
          <w:rFonts w:cs="Arial" w:ascii="Arial" w:hAnsi="Arial"/>
          <w:b/>
        </w:rPr>
        <w:t>81,80</w:t>
      </w:r>
      <w:r>
        <w:rPr>
          <w:rFonts w:cs="Arial" w:ascii="Arial" w:hAnsi="Arial"/>
        </w:rPr>
        <w:t>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4.4. Analiza emisji zanieczyszczeń do powietrza 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isja zanieczyszczeń dla zewnętrznego źródła ciepła przed termomodernizacją  i po termomodernizacji w wyniku zmniejszenia zapotrzebowania na ciepło przez budynek w Skarżysku – Kamiennym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340"/>
        <w:gridCol w:w="262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is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 [Mg/rok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[Mg/rok]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dukcja emisji[%]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334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208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6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20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36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9,60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,200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y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98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36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d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-a-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liwo : olej opałowy – zużycie przed termomodernizacją </w:t>
      </w:r>
      <w:r>
        <w:rPr>
          <w:rFonts w:cs="Arial" w:ascii="Arial" w:hAnsi="Arial"/>
          <w:b/>
        </w:rPr>
        <w:t>1272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</w:rPr>
        <w:t xml:space="preserve"> ; po termomodernizacji </w:t>
      </w:r>
      <w:r>
        <w:rPr>
          <w:rFonts w:cs="Arial" w:ascii="Arial" w:hAnsi="Arial"/>
          <w:b/>
        </w:rPr>
        <w:t>304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</w:rPr>
        <w:t xml:space="preserve">. Zawartość siarki </w:t>
      </w:r>
      <w:r>
        <w:rPr>
          <w:rFonts w:cs="Arial" w:ascii="Arial" w:hAnsi="Arial"/>
          <w:b/>
        </w:rPr>
        <w:t>0,8 %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b/>
        </w:rPr>
        <w:t>Wydajność cieplna 5,5-30MW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5. Wnioski końcow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owany efekt osiągnięto poprzez 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1. Ocieplenie ścian zewnętr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2. Ocieplenie strop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.3. wymiana stolarki okiennej i drzwiowej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5.4. Modernizacja instalacji co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wariantu optymalnego dla przedsięwzięcia termomodernizacyjnego spowoduje obniżenie zapotrzebowania na ciepło o 70,10 % a jednocześnie obniży emisję z  elektrociepłowni o  76,10 %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nadto uzyska się także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ększenie komfortu obsługi instala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rawę estetyki i czystośc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 :</w:t>
      </w:r>
      <w:r>
        <w:rPr>
          <w:rFonts w:cs="Arial" w:ascii="Arial" w:hAnsi="Arial"/>
        </w:rPr>
        <w:t xml:space="preserve"> do niniejszego opracowania dołączono  audyt energetyczny wraz z efektem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kologicznym wykonany na programie </w:t>
      </w:r>
      <w:r>
        <w:rPr>
          <w:rFonts w:cs="Arial" w:ascii="Arial" w:hAnsi="Arial"/>
          <w:b/>
        </w:rPr>
        <w:t>eVe 2.02.UT 11 ponadto należy efekt ekologiczny rozpatrywać razem z audytem energetycznym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28"/>
      <w:gridCol w:w="3884"/>
    </w:tblGrid>
    <w:tr>
      <w:trPr/>
      <w:tc>
        <w:tcPr>
          <w:tcW w:w="5328" w:type="dxa"/>
          <w:tcBorders>
            <w:bottom w:val="single" w:sz="4" w:space="0" w:color="000000"/>
          </w:tcBorders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Efekt ekologiczny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nwestor: Starostwo Powiatowe Skarżysko – Kamienna ul. Konarskiego 20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Obiekt: Budynek Zespołu Szkół Transportowo - Mechatronicznych  Skarżysko - Kamienna</w:t>
          </w:r>
        </w:p>
      </w:tc>
      <w:tc>
        <w:tcPr>
          <w:tcW w:w="388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acownia Audytorska inż. Jacek Stępień</w:t>
          </w:r>
        </w:p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Ul. Bławatna 22 27-400 Ostrowiec Św.</w:t>
          </w:r>
        </w:p>
        <w:p>
          <w:pPr>
            <w:pStyle w:val="Head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Tel./fax (041)265 40 6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52:00Z</dcterms:created>
  <dc:creator>ppp</dc:creator>
  <dc:description/>
  <cp:keywords/>
  <dc:language>en-US</dc:language>
  <cp:lastModifiedBy>3</cp:lastModifiedBy>
  <cp:lastPrinted>2005-09-09T10:59:00Z</cp:lastPrinted>
  <dcterms:modified xsi:type="dcterms:W3CDTF">2009-12-29T17:56:00Z</dcterms:modified>
  <cp:revision>11</cp:revision>
  <dc:subject/>
  <dc:title>WZORCOWY PLAN BEZPIECZEŃSTWA I OCHRONY ZDROWIA</dc:title>
</cp:coreProperties>
</file>