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u w:val="single"/>
        </w:rPr>
        <w:t xml:space="preserve">INWESTOR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tarostwo Powiatowe 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u w:val="single"/>
        </w:rPr>
        <w:t xml:space="preserve">ADRES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26-110 Skarżysko – Kamienna ul. Konarskiego 2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Efekt ekologicz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OBIEKT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III LO im. St. Staszic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DR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26-110 Skarżysko – Kamienna ul. Ekonomii 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 Stęp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E 01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STROWIEC  ŚW, grudzień 2009 R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PRZEDMIOT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okazanie efektu ekologicznego dla przedsięwzięcia  termomodernizacyjnego budy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2. PODSTAWA OPRACOWANIA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. Umowa zawarta pomiędzy Starostwem Powiatowym w Skarżysku – Kamiennej zwanego  – Inwestorem, a Pracownią Audytorską reprezentowaną przez inż.  Jacka Stęp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. Uzgodnienia z Inwestore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3. Wizja i pomiary w ter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4. Obowiązujące normy i przepisy budowla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3. DANE OGÓLNE BUDYN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440"/>
        <w:gridCol w:w="17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całkowi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użytkow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,12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45,84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1 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7,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 Stan techniczny budynk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Budynek jest   budynku dwukondygnacyjny przeznaczony do termomodernizacji gdyż nie spełniają wymagań aktualnie obowiązującego Prawa Budowlanego dla aktualnie realizowanych budynków. Normowy wszkażnik sezonowego zapotrzebowania na ciepło winien wynosić </w:t>
      </w:r>
      <w:r>
        <w:rPr>
          <w:rFonts w:cs="Arial" w:ascii="Arial" w:hAnsi="Arial"/>
          <w:b/>
        </w:rPr>
        <w:t>87,40</w:t>
      </w:r>
      <w:r>
        <w:rPr>
          <w:rFonts w:cs="Arial" w:ascii="Arial" w:hAnsi="Arial"/>
        </w:rPr>
        <w:t xml:space="preserve"> k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*a a wynosi </w:t>
      </w:r>
      <w:r>
        <w:rPr>
          <w:rFonts w:cs="Arial" w:ascii="Arial" w:hAnsi="Arial"/>
          <w:b/>
        </w:rPr>
        <w:t>228,49</w:t>
      </w:r>
      <w:r>
        <w:rPr>
          <w:rFonts w:cs="Arial" w:ascii="Arial" w:hAnsi="Arial"/>
        </w:rPr>
        <w:t xml:space="preserve"> a więc prawie 2,5 razy przewyższa maksymalny obowiązujący wskaźni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ność systemu grzewczego jest bardzo dobra i wynosi </w:t>
      </w:r>
      <w:r>
        <w:rPr>
          <w:rFonts w:cs="Arial" w:ascii="Arial" w:hAnsi="Arial"/>
          <w:b/>
        </w:rPr>
        <w:t>80,10%</w:t>
      </w:r>
      <w:r>
        <w:rPr>
          <w:rFonts w:cs="Arial" w:ascii="Arial" w:hAnsi="Arial"/>
        </w:rPr>
        <w:t xml:space="preserve"> - instalacja po moderniz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1. Planowany efekt ma być osiągnięty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ieplenie przegród budowlanych – obejmujący następujące przegrody : ściany zewnętrzne, strop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i drzwiowej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2. Materiały wykorzystane do opraco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Rozporządzenia Ministra Ochrony Środowiska, Zasobów naturalnych i Leśnictwa w sprawie wprowadzenia substancji zanieczyszczających do powietrza i operacji technolog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Ochrony Środowiska, Zasobów Naturalnych i Leśnictwa w sprawie określania metod obliczania stanu zanieczyszczenia powietrza dla źródeł istniejących i projek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dyt energetycz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ę wg danych ministerial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3. Analiza energetyczna termomodernizacji budynk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wyniku projektowanej termomodernizacji budynku planuje się uzyskanie następujących efektów energetycznych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bniżenie zapotrzebowania na moc cieplną z </w:t>
      </w:r>
      <w:r>
        <w:rPr>
          <w:rFonts w:cs="Arial" w:ascii="Arial" w:hAnsi="Arial"/>
          <w:b/>
        </w:rPr>
        <w:t>370,30</w:t>
      </w:r>
      <w:r>
        <w:rPr>
          <w:rFonts w:cs="Arial" w:ascii="Arial" w:hAnsi="Arial"/>
        </w:rPr>
        <w:t xml:space="preserve"> kW do </w:t>
      </w:r>
      <w:r>
        <w:rPr>
          <w:rFonts w:cs="Arial" w:ascii="Arial" w:hAnsi="Arial"/>
          <w:b/>
        </w:rPr>
        <w:t>210,80</w:t>
      </w:r>
      <w:r>
        <w:rPr>
          <w:rFonts w:cs="Arial" w:ascii="Arial" w:hAnsi="Arial"/>
        </w:rPr>
        <w:t xml:space="preserve"> kW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sezonowego zapotrzebowania na ciepło do ogrzewania budynku z uwzględnieniem sprawności systemu grzewczego i przerw w ogrzewaniu z </w:t>
      </w:r>
      <w:r>
        <w:rPr>
          <w:rFonts w:cs="Arial" w:ascii="Arial" w:hAnsi="Arial"/>
          <w:b/>
        </w:rPr>
        <w:t>3432,30</w:t>
      </w:r>
      <w:r>
        <w:rPr>
          <w:rFonts w:cs="Arial" w:ascii="Arial" w:hAnsi="Arial"/>
        </w:rPr>
        <w:t xml:space="preserve"> GJ/rok do </w:t>
      </w:r>
      <w:r>
        <w:rPr>
          <w:rFonts w:cs="Arial" w:ascii="Arial" w:hAnsi="Arial"/>
          <w:b/>
        </w:rPr>
        <w:t>1690,20</w:t>
      </w:r>
      <w:r>
        <w:rPr>
          <w:rFonts w:cs="Arial" w:ascii="Arial" w:hAnsi="Arial"/>
        </w:rPr>
        <w:t xml:space="preserve"> GJ/rok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zapotrzebowania ciepła wyniesie  </w:t>
      </w:r>
      <w:r>
        <w:rPr>
          <w:rFonts w:cs="Arial" w:ascii="Arial" w:hAnsi="Arial"/>
          <w:b/>
        </w:rPr>
        <w:t>43,40</w:t>
      </w:r>
      <w:r>
        <w:rPr>
          <w:rFonts w:cs="Arial" w:ascii="Arial" w:hAnsi="Arial"/>
        </w:rPr>
        <w:t xml:space="preserve"> %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4. Analiza emisji zanieczyszczeń do powietrza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a zanieczyszczeń dla zewnętrznego źródła ciepła przed termomodernizacją  i po termomodernizacji w wyniku zmniejszenia zapotrzebowania na ciepło przez budynek w Skarżysku – Kamienn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6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is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 [Mg/rok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[Mg/rok]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ukcja emisji[%]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5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4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5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4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00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9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47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d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7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3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a-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liwo : węgiel kamienny – zużycie przed termomodernizacją </w:t>
      </w:r>
      <w:r>
        <w:rPr>
          <w:rFonts w:cs="Arial" w:ascii="Arial" w:hAnsi="Arial"/>
          <w:b/>
        </w:rPr>
        <w:t xml:space="preserve">132,00 </w:t>
      </w:r>
      <w:r>
        <w:rPr>
          <w:rFonts w:cs="Arial" w:ascii="Arial" w:hAnsi="Arial"/>
        </w:rPr>
        <w:t xml:space="preserve">tony ; po termomodernizacji </w:t>
      </w:r>
      <w:r>
        <w:rPr>
          <w:rFonts w:cs="Arial" w:ascii="Arial" w:hAnsi="Arial"/>
          <w:b/>
        </w:rPr>
        <w:t>65,00</w:t>
      </w:r>
      <w:r>
        <w:rPr>
          <w:rFonts w:cs="Arial" w:ascii="Arial" w:hAnsi="Arial"/>
        </w:rPr>
        <w:t xml:space="preserve"> tony. Zawartość siarki </w:t>
      </w:r>
      <w:r>
        <w:rPr>
          <w:rFonts w:cs="Arial" w:ascii="Arial" w:hAnsi="Arial"/>
          <w:b/>
        </w:rPr>
        <w:t>0,8 %</w:t>
      </w:r>
      <w:r>
        <w:rPr>
          <w:rFonts w:cs="Arial" w:ascii="Arial" w:hAnsi="Arial"/>
        </w:rPr>
        <w:t xml:space="preserve"> , zawartość popiołu </w:t>
      </w:r>
      <w:r>
        <w:rPr>
          <w:rFonts w:cs="Arial" w:ascii="Arial" w:hAnsi="Arial"/>
          <w:b/>
        </w:rPr>
        <w:t xml:space="preserve">18% </w:t>
      </w:r>
      <w:r>
        <w:rPr>
          <w:rFonts w:cs="Arial" w:ascii="Arial" w:hAnsi="Arial"/>
        </w:rPr>
        <w:t xml:space="preserve">, zawartość części palnych w unoszonym pyle </w:t>
      </w:r>
      <w:r>
        <w:rPr>
          <w:rFonts w:cs="Arial" w:ascii="Arial" w:hAnsi="Arial"/>
          <w:b/>
        </w:rPr>
        <w:t>k = 15 . Wydajność cieplna &gt; 12MW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5. Wnioski końcow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y efekt osiągnięto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1. Ocieplenie ścian zewnętr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2. Ocieplenie strop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3. wymiana stolarki okiennej i drzwi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wariantu optymalnego dla przedsięwzięcia termomodernizacyjnego spowoduje obniżenie zapotrzebowania na ciepło o 43,40 % a jednocześnie obniży emisję z  elektrociepłowni o  73,70 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uzyska się takż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e komfortu obsługi instal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rawę estetyki i czysto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e ilości odpadów stałych w postaci żużla i popiołu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  <w:r>
        <w:rPr>
          <w:rFonts w:cs="Arial" w:ascii="Arial" w:hAnsi="Arial"/>
        </w:rPr>
        <w:t xml:space="preserve"> do niniejszego opracowania dołączono  audyt energetyczny wraz z efekt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kologicznym wykonany na programie </w:t>
      </w:r>
      <w:r>
        <w:rPr>
          <w:rFonts w:cs="Arial" w:ascii="Arial" w:hAnsi="Arial"/>
          <w:b/>
        </w:rPr>
        <w:t>eVe 2.02.UT 11 ponadto należy efekt ekologiczny rozpatrywać razem z audytem energetyczn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3884"/>
    </w:tblGrid>
    <w:tr>
      <w:trPr/>
      <w:tc>
        <w:tcPr>
          <w:tcW w:w="532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Efekt ekologiczn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nwestor: Starostwo Powiatowe Skarżysko – Kamienna ul. Konarskiego 20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Obiekt: Budynek III Liceum Ogólnokształcącego Skarżysko - Kamienna</w:t>
          </w:r>
        </w:p>
      </w:tc>
      <w:tc>
        <w:tcPr>
          <w:tcW w:w="38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acownia Audytorska inż. Jacek Stępień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l. Bławatna 22 27-400 Ostrowiec Św.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/fax (041)265 40 6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2:00Z</dcterms:created>
  <dc:creator>ppp</dc:creator>
  <dc:description/>
  <cp:keywords/>
  <dc:language>en-US</dc:language>
  <cp:lastModifiedBy>3</cp:lastModifiedBy>
  <cp:lastPrinted>2009-12-28T14:52:00Z</cp:lastPrinted>
  <dcterms:modified xsi:type="dcterms:W3CDTF">2009-12-28T14:25:00Z</dcterms:modified>
  <cp:revision>8</cp:revision>
  <dc:subject/>
  <dc:title>WZORCOWY PLAN BEZPIECZEŃSTWA I OCHRONY ZDROWIA</dc:title>
</cp:coreProperties>
</file>