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u w:val="single"/>
        </w:rPr>
        <w:t xml:space="preserve">INWESTOR: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tarostwo Powiatowe 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u w:val="single"/>
        </w:rPr>
        <w:t xml:space="preserve">ADRES: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26-110 Skarżysko – Kamienna ul. Konarskiego 20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Efekt ekologicz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OBIEKT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II LO im. Adama Mickiewicz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ADRE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26-110 Skarżysko – Kamienna ul. Piłsudskiego 5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ł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budowlanych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  <w:tr>
        <w:trPr>
          <w:trHeight w:val="5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ż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ek Stępi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E 01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OSTROWIEC  ŚW, grudzień 2009 R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PRZEDMIOT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Pokazanie efektu ekologicznego dla przedsięwzięcia  termomodernizacyjnego budynk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2. PODSTAWA OPRACOWANIA</w:t>
      </w:r>
      <w:r>
        <w:rPr>
          <w:rFonts w:cs="Arial" w:ascii="Arial" w:hAnsi="Arial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1. Umowa zawarta pomiędzy Starostwem Powiatowym w Skarżysku – Kamiennej zwanego  – Inwestorem, a Pracownią Audytorską reprezentowaną przez inż.  Jacka Stęp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. Uzgodnienia z Inwestore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3. Wizja i pomiary w ter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4. Obowiązujące normy i przepisy budowla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3. DANE OGÓLNE BUDYN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440"/>
        <w:gridCol w:w="17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a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całkowi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użytkow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yn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8,87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46,48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2 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4,54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. Stan techniczny budynk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Budynek jest   budynku trzykondygnacyjny przeznaczony do termomodernizacji gdyż nie spełniają wymagań aktualnie obowiązującego Prawa Budowlanego dla aktualnie realizowanych budynków. Normowy wszkażnik sezonowego zapotrzebowania na ciepło winien wynosić </w:t>
      </w:r>
      <w:r>
        <w:rPr>
          <w:rFonts w:cs="Arial" w:ascii="Arial" w:hAnsi="Arial"/>
          <w:b/>
        </w:rPr>
        <w:t>83,80</w:t>
      </w:r>
      <w:r>
        <w:rPr>
          <w:rFonts w:cs="Arial" w:ascii="Arial" w:hAnsi="Arial"/>
        </w:rPr>
        <w:t xml:space="preserve"> k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*a a wynosi </w:t>
      </w:r>
      <w:r>
        <w:rPr>
          <w:rFonts w:cs="Arial" w:ascii="Arial" w:hAnsi="Arial"/>
          <w:b/>
        </w:rPr>
        <w:t>166,6</w:t>
      </w:r>
      <w:r>
        <w:rPr>
          <w:rFonts w:cs="Arial" w:ascii="Arial" w:hAnsi="Arial"/>
        </w:rPr>
        <w:t xml:space="preserve"> a więc prawie 2 razy przewyższa maksymalny obowiązujący wskaźni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prawność systemu grzewczego jest bardzo średnia i wynosi </w:t>
      </w:r>
      <w:r>
        <w:rPr>
          <w:rFonts w:cs="Arial" w:ascii="Arial" w:hAnsi="Arial"/>
          <w:b/>
        </w:rPr>
        <w:t>56,10%</w:t>
      </w:r>
      <w:r>
        <w:rPr>
          <w:rFonts w:cs="Arial" w:ascii="Arial" w:hAnsi="Arial"/>
        </w:rPr>
        <w:t xml:space="preserve"> - instalacja nie płukan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1. Planowany efekt ma być osiągnięty poprzez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ieplenie przegród budowlanych – obejmujący następujące przegrody : ściany zewnętrzne, stropy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stolarki okiennej i drzwi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instalacji co 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2. Materiały wykorzystane do opracowa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Rozporządzenia Ministra Ochrony Środowiska, Zasobów naturalnych i Leśnictwa w sprawie wprowadzenia substancji zanieczyszczających do powietrza i operacji technolog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Ochrony Środowiska, Zasobów Naturalnych i Leśnictwa w sprawie określania metod obliczania stanu zanieczyszczenia powietrza dla źródeł istniejących i projektowa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dyt energetycz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isję wg danych ministerialn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3. Analiza energetyczna termomodernizacji budynku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wyniku projektowanej termomodernizacji budynku planuje się uzyskanie następujących efektów energetycznych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bniżenie zapotrzebowania na moc cieplną z </w:t>
      </w:r>
      <w:r>
        <w:rPr>
          <w:rFonts w:cs="Arial" w:ascii="Arial" w:hAnsi="Arial"/>
          <w:b/>
        </w:rPr>
        <w:t>333,50</w:t>
      </w:r>
      <w:r>
        <w:rPr>
          <w:rFonts w:cs="Arial" w:ascii="Arial" w:hAnsi="Arial"/>
        </w:rPr>
        <w:t xml:space="preserve"> kW do </w:t>
      </w:r>
      <w:r>
        <w:rPr>
          <w:rFonts w:cs="Arial" w:ascii="Arial" w:hAnsi="Arial"/>
          <w:b/>
        </w:rPr>
        <w:t>152,50</w:t>
      </w:r>
      <w:r>
        <w:rPr>
          <w:rFonts w:cs="Arial" w:ascii="Arial" w:hAnsi="Arial"/>
        </w:rPr>
        <w:t xml:space="preserve"> kW po termomoderniza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mniejszenie sezonowego zapotrzebowania na ciepło do ogrzewania budynku z uwzględnieniem sprawności systemu grzewczego i przerw w ogrzewaniu z </w:t>
      </w:r>
      <w:r>
        <w:rPr>
          <w:rFonts w:cs="Arial" w:ascii="Arial" w:hAnsi="Arial"/>
          <w:b/>
        </w:rPr>
        <w:t>4439,80</w:t>
      </w:r>
      <w:r>
        <w:rPr>
          <w:rFonts w:cs="Arial" w:ascii="Arial" w:hAnsi="Arial"/>
        </w:rPr>
        <w:t xml:space="preserve"> GJ/rok do </w:t>
      </w:r>
      <w:r>
        <w:rPr>
          <w:rFonts w:cs="Arial" w:ascii="Arial" w:hAnsi="Arial"/>
          <w:b/>
        </w:rPr>
        <w:t>1439,80</w:t>
      </w:r>
      <w:r>
        <w:rPr>
          <w:rFonts w:cs="Arial" w:ascii="Arial" w:hAnsi="Arial"/>
        </w:rPr>
        <w:t xml:space="preserve"> GJ/rok po termomoderniza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mniejszenie zapotrzebowania ciepła wyniesie  </w:t>
      </w:r>
      <w:r>
        <w:rPr>
          <w:rFonts w:cs="Arial" w:ascii="Arial" w:hAnsi="Arial"/>
          <w:b/>
        </w:rPr>
        <w:t>56,50</w:t>
      </w:r>
      <w:r>
        <w:rPr>
          <w:rFonts w:cs="Arial" w:ascii="Arial" w:hAnsi="Arial"/>
        </w:rPr>
        <w:t xml:space="preserve"> 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prawa sprawności instalacji c.o. i po termomodernizacji wyniesie </w:t>
      </w:r>
      <w:r>
        <w:rPr>
          <w:rFonts w:cs="Arial" w:ascii="Arial" w:hAnsi="Arial"/>
          <w:b/>
        </w:rPr>
        <w:t>81,80</w:t>
      </w:r>
      <w:r>
        <w:rPr>
          <w:rFonts w:cs="Arial" w:ascii="Arial" w:hAnsi="Arial"/>
        </w:rPr>
        <w:t>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4. Analiza emisji zanieczyszczeń do powietrza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isja zanieczyszczeń dla zewnętrznego źródła ciepła przed termomodernizacją  i po termomodernizacji w wyniku zmniejszenia zapotrzebowania na ciepło przez budynek w Skarżysku – Kamienny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  <w:gridCol w:w="26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is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 [Mg/rok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[Mg/rok]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dukcja emisji[%]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28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344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3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16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7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76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880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y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25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97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d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99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a-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liwo : węgiel kamienny – zużycie przed termomodernizacją </w:t>
      </w:r>
      <w:r>
        <w:rPr>
          <w:rFonts w:cs="Arial" w:ascii="Arial" w:hAnsi="Arial"/>
          <w:b/>
        </w:rPr>
        <w:t xml:space="preserve">170,80 </w:t>
      </w:r>
      <w:r>
        <w:rPr>
          <w:rFonts w:cs="Arial" w:ascii="Arial" w:hAnsi="Arial"/>
        </w:rPr>
        <w:t xml:space="preserve">tony ; po termomodernizacji </w:t>
      </w:r>
      <w:r>
        <w:rPr>
          <w:rFonts w:cs="Arial" w:ascii="Arial" w:hAnsi="Arial"/>
          <w:b/>
        </w:rPr>
        <w:t>55,40</w:t>
      </w:r>
      <w:r>
        <w:rPr>
          <w:rFonts w:cs="Arial" w:ascii="Arial" w:hAnsi="Arial"/>
        </w:rPr>
        <w:t xml:space="preserve"> tony. Zawartość siarki </w:t>
      </w:r>
      <w:r>
        <w:rPr>
          <w:rFonts w:cs="Arial" w:ascii="Arial" w:hAnsi="Arial"/>
          <w:b/>
        </w:rPr>
        <w:t>0,8 %</w:t>
      </w:r>
      <w:r>
        <w:rPr>
          <w:rFonts w:cs="Arial" w:ascii="Arial" w:hAnsi="Arial"/>
        </w:rPr>
        <w:t xml:space="preserve"> , zawartość popiołu </w:t>
      </w:r>
      <w:r>
        <w:rPr>
          <w:rFonts w:cs="Arial" w:ascii="Arial" w:hAnsi="Arial"/>
          <w:b/>
        </w:rPr>
        <w:t xml:space="preserve">18% </w:t>
      </w:r>
      <w:r>
        <w:rPr>
          <w:rFonts w:cs="Arial" w:ascii="Arial" w:hAnsi="Arial"/>
        </w:rPr>
        <w:t xml:space="preserve">, zawartość części palnych w unoszonym pyle </w:t>
      </w:r>
      <w:r>
        <w:rPr>
          <w:rFonts w:cs="Arial" w:ascii="Arial" w:hAnsi="Arial"/>
          <w:b/>
        </w:rPr>
        <w:t>k = 15 . Wydajność cieplna &gt; 12MW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5. Wnioski końcow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y efekt osiągnięto poprzez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1. Ocieplenie ścian zewnętr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2. Ocieplenie strop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3. wymiana stolarki okiennej i drzwiow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5.4. Modernizacja instalacji c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wariantu optymalnego dla przedsięwzięcia termomodernizacyjnego spowoduje obniżenie zapotrzebowania na ciepło o 56,50 % a jednocześnie obniży emisję z  elektrociepłowni o  67,56 %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uzyska się takż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e komfortu obsługi instal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rawę estetyki i czystoś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jszenie ilości odpadów stałych w postaci żużla i popiołu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 :</w:t>
      </w:r>
      <w:r>
        <w:rPr>
          <w:rFonts w:cs="Arial" w:ascii="Arial" w:hAnsi="Arial"/>
        </w:rPr>
        <w:t xml:space="preserve"> do niniejszego opracowania dołączono  audyt energetyczny wraz z efekt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kologicznym wykonany na programie </w:t>
      </w:r>
      <w:r>
        <w:rPr>
          <w:rFonts w:cs="Arial" w:ascii="Arial" w:hAnsi="Arial"/>
          <w:b/>
        </w:rPr>
        <w:t>eVe 2.02.UT 11 ponadto należy efekt ekologiczny rozpatrywać razem z audytem energetyczny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3884"/>
    </w:tblGrid>
    <w:tr>
      <w:trPr/>
      <w:tc>
        <w:tcPr>
          <w:tcW w:w="532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Efekt ekologiczny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nwestor: Starostwo Powiatowe Skarżysko – Kamienna ul. Konarskiego 20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Obiekt: Budynek II LO im. A.Mickiewicza  Skarżysko - Kamienna</w:t>
          </w:r>
        </w:p>
      </w:tc>
      <w:tc>
        <w:tcPr>
          <w:tcW w:w="38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acownia Audytorska inż. Jacek Stępień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Ul. Bławatna 22 27-400 Ostrowiec Św.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Tel./fax (041)265 40 6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52:00Z</dcterms:created>
  <dc:creator>ppp</dc:creator>
  <dc:description/>
  <cp:keywords/>
  <dc:language>en-US</dc:language>
  <cp:lastModifiedBy>3</cp:lastModifiedBy>
  <cp:lastPrinted>2005-09-09T10:59:00Z</cp:lastPrinted>
  <dcterms:modified xsi:type="dcterms:W3CDTF">2009-12-29T15:38:00Z</dcterms:modified>
  <cp:revision>9</cp:revision>
  <dc:subject/>
  <dc:title>WZORCOWY PLAN BEZPIECZEŃSTWA I OCHRONY ZDROWIA</dc:title>
</cp:coreProperties>
</file>