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4"/>
          <w:szCs w:val="24"/>
        </w:rPr>
        <w:t>OPRACOWANIE  ZAWIER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793"/>
        <w:gridCol w:w="97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.p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8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is  dokumentó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r.</w:t>
            </w:r>
          </w:p>
        </w:tc>
      </w:tr>
      <w:tr>
        <w:trPr>
          <w:trHeight w:val="14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poważnienie Zarządu Dróg Powiatowych w Skarżysku-Kamiennej do występowania w imieniu inwestora w zakresie dokonania uzgodnień i pozwoleń (pismo z dnia 16.03.2011r.)                                     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Treść wniosku o udzielenie pozwolenia wodnoprawnego.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kaz stron zainteresowanych postępowaniem wodnoprawnym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wierzchnia zajętości projektowanymi obiektami na rzece Bernatce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pis treści                                                        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stawa, cel i zakres opracowania.</w:t>
            </w:r>
          </w:p>
          <w:p>
            <w:pPr>
              <w:pStyle w:val="Tekstpodstawowy2"/>
              <w:tabs>
                <w:tab w:val="clear" w:pos="708"/>
                <w:tab w:val="left" w:pos="4991" w:leader="none"/>
              </w:tabs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zepisy i materiały wykorzystane w operacie.</w:t>
              <w:tab/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znaczenie Zakładu ubiegającego się o wydanie pozwolenia, jego siedziba i adres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el i zakres zamierzonego korzystania z wód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>Opis istniejącego obiektu, jego stanu technicznego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n prawny nieruchomości usytuowanych w zasięgu obiektu gospodarki wodnej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harakterystyka wód, których dotyczy operat.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7.1 Charakterystyka rzeki i zlewni.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7.2 Obliczenia ilości wód opadowych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7.3 Okres występowania przepływu „miarodajnego”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7.4 Obliczenia przepustowości koryta rzeki w rejonie przepustu oraz sprawdzenie jego światła.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7.5 Przyjęte parametry hydrauliczne przepustu.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color w:val="FF0000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7.6 Ustalenia wynikające z warunków korzystania z wód regionu wodnego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rakterystyka i opis projektowanego przepustu, kanału deszczowego, dojazdów oraz wylotu urządzenia wodnego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8.1 Przepust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8.2 Kanał deszczowy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8.3 Opis zakresu robót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8.4 Dojazdy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8.5 Odwodnienie                                       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8.6 Wylot urządzenia wodnego</w:t>
              <w:tab/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Znaki wodne i wodne urządzenia kontrolno-pomiarowe.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cena oddziaływania projektowanego obiektu gospodarki wodnej, których dotyczy operat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odnoprawny, na tereny i obiekty sąsiadujące oraz na wody powierzchniowe i podziemne.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bowiązki ubiegającego się o pozwolenie wodnoprawne w stosunku do osób trzecich.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posób postępowania w przypadku rozruchu, zatrzymania działalności bądź wystąpienia awarii, jak również rozmiar i warunki korzystania z wód oraz urządzeń wodnych w tych sytuacjach.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eść wniosku o udzielenie pozwolenia wodnoprawnego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ykaz stron zainteresowanych postępowaniem wodnoprawnym.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formacja o formach ochrony przyrody utworzonych lub ustanowionych na podstawie ustawy z dnia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kwietnia 2004r. o ochronie przyrody.          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zgodnienia – odpisy.                                    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treszczenie w języku niespecjalistycznym      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łączniki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treszczenie w języku niespecjalistycznym                                                                                           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rientacja 1 : 10 000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jekt zagospodarowania terenu - mapa do celów projektowych 1: 500)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zgodnienie rozwiązania projektowego przez Zarząd Dróg Powiatowy w Skarżysku-Kamiennej, pismo z dnia 16.06.2011r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zgodnienie rozwiązania projektowego przez Świętokrzyski Zarząd Melioracji i Urządzeń </w:t>
              <w:tab/>
              <w:t>Wodnych w Kielcach, Rejonowy Oddział w Starachowicach,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smo Prezydenta Miasta Skarżyska-Kamiennej w sprawie braku potrzeby uzyskania decyzji o środowiskowych uwarunkowaniach, pismo: PŚ.6220.3.2011.5 z dnia 18.03.2011r.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arunki techniczne przebudowy kanału deszczowego wydane przez Urząd Miasta w Skarżysku-Kamiennej, </w:t>
              <w:tab/>
              <w:t xml:space="preserve">Wdział Gospodarki Komunalnej i Dróg, Referat Gospodarki Komunalnej, pismo: GK. 7012.1.15.AB z </w:t>
              <w:tab/>
              <w:t>dnia 27.04.2010r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arunki techniczne wydane przez Zarząd Dróg Powiatowy w Skarżysku-Kamiennej, pismo z dnia 18.05.2011r.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>Mapa ewidencji gruntów,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pisy uproszczone z rejestru gruntów,</w:t>
            </w:r>
          </w:p>
          <w:p>
            <w:pPr>
              <w:pStyle w:val="Tekstpodstawowy2"/>
              <w:ind w:left="83" w:hanging="0"/>
              <w:rPr/>
            </w:pPr>
            <w:r>
              <w:rPr>
                <w:sz w:val="19"/>
                <w:szCs w:val="19"/>
              </w:rPr>
              <w:t>Obliczenia hydrologiczne i hydrauliczne światła projektowanego przepustu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liczenia hydrauliczne przebudowywanego kolektora deszczowego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ęść rysunkowa:                     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</w:t>
            </w:r>
            <w:r>
              <w:rPr>
                <w:sz w:val="19"/>
                <w:szCs w:val="19"/>
              </w:rPr>
              <w:t>Nr Z</w:t>
              <w:tab/>
              <w:tab/>
              <w:t>Zlewnia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Nr 1</w:t>
              <w:tab/>
              <w:tab/>
              <w:t>Przekrój podłużny, przekrój poprzeczny i widok z góry – stan istniejący przepustu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Nr 2</w:t>
              <w:tab/>
              <w:tab/>
              <w:t>Przekrój podłużny i przekroje poprzeczne – stan projektowy przepustu</w:t>
              <w:tab/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Nr 3</w:t>
              <w:tab/>
              <w:tab/>
              <w:t>Widok z góry – stan projektowy przepustu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Nr 4</w:t>
              <w:tab/>
              <w:tab/>
              <w:t xml:space="preserve">Widok z góry i przekrój podłużny kanału deszczowego HDPE 1200 – 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ab/>
              <w:t>stan projektowy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Nr 5</w:t>
              <w:tab/>
              <w:tab/>
              <w:t>Profil podłużny kanału deszczowego HDPE 1200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Załącznik Nr1</w:t>
              <w:tab/>
              <w:t>Mapa zasadnicza z przepustem żelbetowym rurowym kd500</w:t>
              <w:tab/>
              <w:t>- w km 0+270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Załącznik Nr2</w:t>
              <w:tab/>
              <w:t>Mapa zasadnicza z przepustem żelbetowym rurowym 2 x kd800</w:t>
              <w:tab/>
              <w:t>- w km 0+716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Załącznik Nr3</w:t>
              <w:tab/>
              <w:t>Mapa zasadnicza z przepustami żelbetowymi rurowymi:</w:t>
            </w:r>
          </w:p>
          <w:p>
            <w:pPr>
              <w:pStyle w:val="Tekstpodstawowy2"/>
              <w:ind w:left="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ab/>
              <w:tab/>
              <w:tab/>
              <w:tab/>
              <w:t>-kd500</w:t>
              <w:tab/>
              <w:t>- w km 1+080</w:t>
            </w:r>
          </w:p>
          <w:p>
            <w:pPr>
              <w:pStyle w:val="Tekstpodstawowy2"/>
              <w:ind w:left="83" w:hanging="0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ab/>
              <w:tab/>
              <w:tab/>
              <w:tab/>
              <w:t>-kd800</w:t>
              <w:tab/>
              <w:t>- w km 1+20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-27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-3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</w:t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992" w:top="1048" w:footer="74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Courier New">
    <w:altName w:val="Courier New"/>
    <w:charset w:val="00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Wcicienormalne"/>
    <w:qFormat/>
    <w:pPr>
      <w:keepNext w:val="true"/>
      <w:keepLines/>
      <w:numPr>
        <w:ilvl w:val="4"/>
        <w:numId w:val="1"/>
      </w:numPr>
      <w:spacing w:lineRule="atLeast" w:line="240" w:before="120" w:after="0"/>
      <w:ind w:left="505" w:hanging="505"/>
      <w:jc w:val="both"/>
      <w:outlineLvl w:val="4"/>
    </w:pPr>
    <w:rPr>
      <w:rFonts w:ascii="PL Courier New;Courier New" w:hAnsi="PL Courier New;Courier New" w:cs="PL Courier New;Courier New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pacing w:val="-3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podstawowy4">
    <w:name w:val="Tekst podstawowy 4"/>
    <w:basedOn w:val="TextBodyIndent"/>
    <w:qFormat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sz w:val="2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">
    <w:name w:val="Table"/>
    <w:basedOn w:val="Normal"/>
    <w:qFormat/>
    <w:pPr>
      <w:spacing w:before="0" w:after="120"/>
      <w:jc w:val="center"/>
    </w:pPr>
    <w:rPr>
      <w:rFonts w:ascii="PL Courier New;Courier New" w:hAnsi="PL Courier New;Courier New" w:cs="PL Courier New;Courier New"/>
    </w:rPr>
  </w:style>
  <w:style w:type="paragraph" w:styleId="Equation">
    <w:name w:val="Equation"/>
    <w:basedOn w:val="Normal"/>
    <w:qFormat/>
    <w:pPr>
      <w:tabs>
        <w:tab w:val="clear" w:pos="708"/>
        <w:tab w:val="center" w:pos="3969" w:leader="none"/>
        <w:tab w:val="right" w:pos="9072" w:leader="none"/>
      </w:tabs>
      <w:spacing w:lineRule="atLeast" w:line="240"/>
      <w:ind w:right="-1" w:hanging="0"/>
      <w:jc w:val="both"/>
    </w:pPr>
    <w:rPr>
      <w:rFonts w:ascii="PL Courier New;Courier New" w:hAnsi="PL Courier New;Courier New" w:cs="PL Courier New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560" w:hanging="1560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2"/>
    </w:rPr>
  </w:style>
  <w:style w:type="paragraph" w:styleId="Punkt">
    <w:name w:val="punkt"/>
    <w:basedOn w:val="Normal"/>
    <w:qFormat/>
    <w:pPr>
      <w:spacing w:lineRule="atLeast" w:line="120"/>
      <w:ind w:left="680" w:hanging="680"/>
      <w:jc w:val="both"/>
    </w:pPr>
    <w:rPr>
      <w:sz w:val="24"/>
    </w:rPr>
  </w:style>
  <w:style w:type="paragraph" w:styleId="A">
    <w:name w:val="a/"/>
    <w:basedOn w:val="Punkt"/>
    <w:qFormat/>
    <w:pPr>
      <w:ind w:left="284" w:hanging="284"/>
    </w:pPr>
    <w:rPr/>
  </w:style>
  <w:style w:type="paragraph" w:styleId="Rozdzia1">
    <w:name w:val="rozdział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Rozdzia">
    <w:name w:val="rozdział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37:00Z</dcterms:created>
  <dc:creator>Materek</dc:creator>
  <dc:description/>
  <cp:keywords/>
  <dc:language>en-US</dc:language>
  <cp:lastModifiedBy>POLMOST</cp:lastModifiedBy>
  <cp:lastPrinted>2011-06-08T14:55:00Z</cp:lastPrinted>
  <dcterms:modified xsi:type="dcterms:W3CDTF">2011-06-29T15:08:00Z</dcterms:modified>
  <cp:revision>9</cp:revision>
  <dc:subject/>
  <dc:title>                                                                                                                              </dc:title>
</cp:coreProperties>
</file>