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YKAZ SZCZEGÓŁOWYCH SPECYFIKACJI TECHNICZNY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Przebudowa drogi powiatowej ul. E. Peck w Suchedniowie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8363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r Specyfikacji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pis Specyfikacji</w:t>
            </w:r>
          </w:p>
        </w:tc>
      </w:tr>
      <w:tr>
        <w:trPr>
          <w:trHeight w:val="3097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-M-00.00.0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-01.02.0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-02.00.0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-02.01.0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-04.01.0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-04.02.0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-04.04.0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-04.04.0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-05.03.23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-08.03.0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1"/>
              <w:spacing w:lineRule="auto" w:line="360"/>
              <w:rPr/>
            </w:pPr>
            <w:r>
              <w:rPr/>
              <w:t>Wymagania ogólne</w:t>
            </w:r>
          </w:p>
          <w:p>
            <w:pPr>
              <w:pStyle w:val="Heading1"/>
              <w:spacing w:lineRule="auto" w:line="360"/>
              <w:rPr/>
            </w:pPr>
            <w:r>
              <w:rPr/>
              <w:t>Wycinka drzew i krzaków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oboty ziemne. Wymagania ogóln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ykonanie wykopów w gruntach 1 – 5 kategori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oryto wraz z profilowaniem i zagęszczaniem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arstwy odsączając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dbudowy z kruszyw . Wymagania ogóln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dbudowa z kruszywa łamanego stabilizowanego mechaniczni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Nawierzchnia z kostki brukowej betonowej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etonowe obrzeża chodnikowe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709" w:right="851" w:gutter="284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0:08:00Z</dcterms:created>
  <dc:creator>Zarzad Drog Powiatowych</dc:creator>
  <dc:description/>
  <dc:language>en-US</dc:language>
  <cp:lastModifiedBy>user</cp:lastModifiedBy>
  <cp:lastPrinted>2009-06-18T12:01:00Z</cp:lastPrinted>
  <dcterms:modified xsi:type="dcterms:W3CDTF">2009-07-09T10:08:00Z</dcterms:modified>
  <cp:revision>2</cp:revision>
  <dc:subject/>
  <dc:title>WYKAZ SZCZEGÓŁOWYCH SPECYFIKACJI TECHNICZNYCH</dc:title>
</cp:coreProperties>
</file>