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1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  <w:tab w:val="left" w:pos="294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>Przedmiotem umowy jest wykonanie dokumentacji geodezyjno – prawnej dla działek</w:t>
        <w:br/>
        <w:t>o numerach ewidencyjnych: 220 o powierzchni 0,7734 ha i 221 o powierzchni 0,4813 ha arkusz mapy nr 64, obręb 06 – Rejów, miasto Skarżysko-Kamienna, w celu doprowadzenia</w:t>
        <w:br/>
        <w:t>do zgodności stanu prawnego ze stanem faktycznym i stanem w operacie ewidencji gruntów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 xml:space="preserve">Sporządzenie </w:t>
      </w:r>
      <w:r>
        <w:rPr/>
        <w:t>wykazu zmian gruntowych do wprowadzenia zmian w ewidencji gruntów</w:t>
        <w:br/>
        <w:t>i budynków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do regulacji stanu prawnego nieruchomośc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/>
      </w:pPr>
      <w:r>
        <w:rPr>
          <w:b/>
        </w:rPr>
        <w:t xml:space="preserve">       </w:t>
      </w: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  <w:b/>
      <w:i w:val="false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9z0">
    <w:name w:val="WW8Num19z0"/>
    <w:qFormat/>
    <w:rPr>
      <w:rFonts w:ascii="Symbol" w:hAnsi="Symbol" w:cs="StarSymbol, 'Arial Unicode MS'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0:00Z</dcterms:created>
  <dc:creator>Piętak Katarzyna</dc:creator>
  <dc:description/>
  <cp:keywords/>
  <dc:language>en-US</dc:language>
  <cp:lastModifiedBy>Barbara Błach</cp:lastModifiedBy>
  <cp:lastPrinted>2012-08-21T12:41:00Z</cp:lastPrinted>
  <dcterms:modified xsi:type="dcterms:W3CDTF">2012-09-10T10:00:00Z</dcterms:modified>
  <cp:revision>2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