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5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  <w:tab w:val="left" w:pos="294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pacing w:before="0" w:after="0"/>
        <w:rPr>
          <w:bCs/>
        </w:rPr>
      </w:pPr>
      <w:r>
        <w:rPr/>
        <w:t>Przedmiotem umowy jest wykonanie dokumentacji geodezyjno – prawnej dla działek</w:t>
        <w:br/>
        <w:t xml:space="preserve">o numerach ewidencyjnych: 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/>
        <w:t xml:space="preserve">119 o powierzchni 0,0646 ha, 10/4 o powierzchni 0,0071 ha, 10/5 o powierzchni 0,0451 ha, 10/6 o powierzchni 0,0136 ha, arkusz mapy nr 20, obręb 03 - Place, miasto Skarżysko-Kamienna, 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/>
        <w:t>152/1 o powierzchni 0,0328 ha, 169/8 o powierzchni 0,0327 ha, 181/1 o powierzchni</w:t>
        <w:br/>
        <w:t>0,0156 ha, 184/2 o powierzchni 0,0322 ha, 186/1 o powierzchni 0,0330 ha, arkusz mapy</w:t>
        <w:br/>
        <w:t>nr 16, obręb 11 – Górna Kamienna, miasto Skarżysko-Kamienna</w:t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wraz z działkami sąsiednimi, w celu doprowadzenia do zgodności stanu prawnego ze stanem faktycznym i stanem w operacie ewidencji gruntów (2 odrębne dokumentacje)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</w:t>
      </w:r>
      <w:r>
        <w:rPr>
          <w:rFonts w:eastAsia="Arial Unicode MS"/>
          <w:color w:val="FF0000"/>
        </w:rPr>
        <w:t xml:space="preserve"> </w:t>
      </w:r>
      <w:r>
        <w:rPr/>
        <w:t>wykazu zmian gruntowych dla celów wydania decyzji o zmianie w ewidencji   gruntów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/>
      </w:pPr>
      <w:r>
        <w:rPr>
          <w:b/>
        </w:rPr>
        <w:t xml:space="preserve">       </w:t>
      </w: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  <w:b/>
      <w:i w:val="false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54:00Z</dcterms:created>
  <dc:creator>Piętak Katarzyna</dc:creator>
  <dc:description/>
  <cp:keywords/>
  <dc:language>en-US</dc:language>
  <cp:lastModifiedBy>panszczykm</cp:lastModifiedBy>
  <cp:lastPrinted>2012-08-22T10:54:00Z</cp:lastPrinted>
  <dcterms:modified xsi:type="dcterms:W3CDTF">2012-08-22T08:55:00Z</dcterms:modified>
  <cp:revision>6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