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6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ind w:left="0" w:hanging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Przedmiotem umowy jest wykonanie dokumentacji geodezyjno – prawnej dla działek</w:t>
        <w:br/>
        <w:t>nieruchomości położonej w gminie Bliżyn, obręb Brzeście oznaczonej numerami ewidencyjnymi działek: 489 o powierzchni 0,1900 ha, 755 o powierzchni 0,1900 ha, 756 o powierzchni</w:t>
        <w:br/>
        <w:t xml:space="preserve">0,3700 ha, 764 o powierzchni 0,4900 ha, 765 o powierzchni 0,2300 ha, 767 o powierzchni 0,3300 ha, w celu doprowadzenia do zgodności stanu prawnego ze stanem faktycznym i stanem w operacie ewidencji gruntów. 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</w:t>
      </w:r>
      <w:r>
        <w:rPr>
          <w:rFonts w:eastAsia="Arial Unicode MS"/>
          <w:color w:val="FF0000"/>
        </w:rPr>
        <w:t xml:space="preserve"> </w:t>
      </w:r>
      <w:r>
        <w:rPr/>
        <w:t>wykazu zmian gruntowych dla celów wydania decyzji o zmianie w ewidencji   gruntów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Standard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andard"/>
        <w:rPr>
          <w:b/>
          <w:b/>
        </w:rPr>
      </w:pP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  <w:b/>
      <w:i w:val="false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52:00Z</dcterms:created>
  <dc:creator>Piętak Katarzyna</dc:creator>
  <dc:description/>
  <cp:keywords/>
  <dc:language>en-US</dc:language>
  <cp:lastModifiedBy>panszczykm</cp:lastModifiedBy>
  <cp:lastPrinted>2012-08-21T11:55:00Z</cp:lastPrinted>
  <dcterms:modified xsi:type="dcterms:W3CDTF">2012-08-21T09:55:00Z</dcterms:modified>
  <cp:revision>3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