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c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3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 xml:space="preserve">Zespołu Szkół Technicznych 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........ zł (słownie: 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c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19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07:00Z</dcterms:modified>
  <cp:revision>4</cp:revision>
  <dc:subject/>
  <dc:title/>
</cp:coreProperties>
</file>